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Îíäðæåé Íåô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Âñåëåííàÿ äîâîëüíî áåñêîíå÷í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Ôàíòàñòè÷åñêàÿ ïîâåñò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Ôðàãìåí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7667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(C) «Èñêàòåëü» (ïåðåâîä íà ðóññêèé ÿçûê)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NDREJ NEFF: Navrat na planetu Zemi (Praha, Svoboda, 1985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Èñêàòåëü ¹ 2(164), 1988 (Ïðèëîæåíèå ê æóðíàëó ÖÊ ÂËÊÑÌ «Âîêðóã ñâåòà»)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Õóäîæíèê Àëåêñàíäð ×åðåíêîâ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21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Ïðèìå÷àíèå OCR Zmiy: îòñóòñòâóþò 3 ïîñëåäíèå ñòðàíèöû ïîâåñòè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äå-òî â íà÷àëå ôåâðàëÿ Ñîâåò ðåøèë ïîñëàòü êîììîäîðà Ôóêóäó â äàëåêèé êîñìîñ — çà ïðåäåëû øåñòè òûñÿ÷ ïàðñåêîâ. Íàäî âçãëÿíóòü íà êàëåíäàðü, ÷òîáû âûÿñíèòü, êàêîé ýòî áûë äåíü íåäåëè. Çàïîìíèëîñü, ÷òî â òîò äåíü ïðîòèâíî ìîðîñèë äîæäü è Ìèëóøêà, ìîÿ æåíà, áûëà â îòâðàòèòåëüíîì íàñòðîåíèè. Êîãäà ÿ ñîîáùèë åé íîâîñòü, îíà çàìåòè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îïÿòü áóäåøü îòñóòñòâîâàòü ïÿòü íåäåëü, è âñå äîìàøíåå õîçÿéñòâî îñòàíåòñÿ íà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òî íå ãîâîðèë, ÷òî èìåííî ìû áóäåì ïðèêðûâàòü Ôóêó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ññêàçûâàé! Íå íàäî èç ìåíÿ äåëàòü äóðî÷êó. Áóäòî ÿ íå çíàþ! Ôóêóäà ïåðâûì ïåðåñå÷åò ãðàíèöó øåñòè òûñÿ÷ ïàðñåêîâ! Òðåïåùè, ïëàíåòà! À óæ ëèêîâàíèÿ-òî áóäåò! È ÷òîáû âàøà êîìàíäà ïðîôèêîâ óïóñòèëà òàêîé øàíñ? — Îíà ãîâîðèëà çëî, ÿçâèòåëüíî, áóäòî «ïðîôèê» — áîã âåñòü êàêîå ðóãàòåëüñòâî. Êîíå÷íî, åñëè îòêðîâåííî, òî ðàíüøå òàê îíî è áûëî. Ëåò øåñòü íàçàä Ñåòü ðàñïîëàãàëà äþæèíîé ðåïîðòåðñêèõ ãðóïï. Ó íåêîòîðûõ áûë íîìåð, ó äðóãèõ ïðîçâèùà: Áðîäÿãè, Ìåðçëÿêè, Íåóäà÷íèêè, Îðàíæàäû è ò.ï. Ìû äîëãîå âðåìÿ ðàáîòàëè â êà÷åñòâå Âûåçäíîé ãðóïïû èíôîðìàöèîííîãî ïëàñòèâèäåíèÿ ¹ 8, ïîêà êòî-òî íå îáîçâàë íàñ Ïðîôêîìàíäîé. Â òîì ñìûñëå, ÷òî íàì ìîðå ïî êîëåíî è êóäà âñåì äî íàñ. Ìû ñíà÷àëà âûõîäèëè èç ñåáÿ. ßðäà Áîóõà÷ — íàø îñâåòèòåëü — õîäèë âåñü â ñèíÿêàõ è øèøêàõ, òàê êàê áûë ñêîð íà ðàñïðàâó, íî âåäü íå êàæäûé ðåàãèðóåò íà îñêîðáëåíèå òàê ïðÿìîëèíåéíî. Êîãäà î êëè÷êå óçíàë Èðêà Ëàìà÷, íàø ðåæèññåð, òî ïðèâåë âñþ íàøó êîìïàíèþ ê ñåáå â êàáèíåò è ïðîèçíåñ ðå÷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-òî íàñ ñòàëè íàçûâàòü Ïðîôêîìàíäîé. Àãà, è âû â êóðñå. Ó ßðäû ïîä ãëàçîì ìîíîêëü, Èðèíà âñÿ çàðåâàííàÿ. Íàïóäðè íîñ, äà ïîñêîðåé, íà òåáÿ ñìîòðåòü ñòðàøíî! Òàê âîò ÷òî ÿ âàì ñêàæó, óâàæàåìûå: ìû äåéñòâèòåëüíî Ïðîôêîìàíä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, êîíå÷íî, êîìåäèþ ïåðåä íàìè ëîìàë, íî óìåëî. Äåëàë ìíîãîçíà÷èòåëüíóþ ïàóçó, âïèâàÿñü â êàæäîãî ïðîíçèòåëüíûì âçãëÿäîì, ïîêà òîò íå îïóñêàë ãîëîâó. È òàê ïî î÷åðåäè. Õîòü ãëàçà ó Ëàìà÷à áûëè íåâûðàçèòåëüíûå, ñåðî-ãîëóáûå, áóäòî âûöâåòø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ñåãîäíÿ óæå òðîèì ñúåçäèë ïî ôèçèîíîìèè èç-çà Ïðîôêîìàíäû, — çàìåòèë ßðäà Áîóõà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ðäà ïðàâ, — âñõëèïíóëà Èðèíà Ïîïåëÿðæîâà, íàø ãðèìåð, — ïîäàì çàÿâëåíèå ïî ñîáñòâåííîìó æåëàíèþ è ïåðåéäó â äàìñêóþ ïàðèêìàõåðñêóþ! ×òîáû â ìîåì âîçðàñòå òàêîå âûñëóøèâ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ñïîêîéñÿ, Èðèíêà, è ÿ áû ñ ðàäîñòüþ óøëà, íî êàêîé â ýòîì ñìûñë? — âîçðàçèëà Ëþäà Ìèñàðæîâà, çâóêîðåæèññåð. Âñå ÷òî-òî ãîâîðèëè íàïåðåáîé, íî òóò Èðêà Ëàìà÷ ñíîâà âçÿë ñëîâ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éäåì ñ äðóãîé ñòîðîíû. Ïî÷åìó Äâàäöàòü âîñüìàÿ ãàëàêòè÷åñêàÿ îòâåðãëà Ùåãîëåé, à êîììîäîð Ñâåí Õèëüñòðóï ëè÷íî ïðîñèë Ñîâåò ïîñëàòü ñ íèì íà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îìó ÷òî Ùåãîëè îïîçîðèëèñü íà ïëàíåòå Ôèîëåòîâûõ ïðèçðàêîâ, — îòâåòèë Îíäðà Áóðè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î. Ïîëåòåëè ìû, è óñïåõ áûë òàêîé, ÷òî ÷åðåç òðè ìåñÿöà ïîñëå âîçâðàùåíèÿ îá ýòîì åùå ãîâîðèëè. Äàëüøå: êîãäà êîììîäîð Éîâàí óâÿç íà ïëàíåòå Êèïÿùåãî èëà, è Íåóäà÷íèêè óòîïèëè âäîáàâîê âñþ òåëåàïïàðàòóðó, êîãî ïîçâàëè íà ïîìîù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ñ, — ñêàçàëà ïëàñòèê Ýâà Ýëåôðèàäó. — Çðèòåëè ïîëó÷èëè ïëàñòè÷åñêîå èçîáðàæåíèå íà ýêðàíàõ, êâàäðîçâóê è âïðèäà÷ó çàïèñü çàïàõ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âàëè íàñ, — ïîâòîðèë Èðêà Ëàìà÷, — è òàê ìîæíî åùå äîëãî âñïîìèíàòü. Ìû ðàáîòàëè íà ïëàíåòå Óìåðòâëÿþùåãî òóìàíà. Íàøà êîìàíäà äîâåçëà ýêñïåäèöèþ â òóìàííîñòü Øóòîâñêîãî ñìåõà. Âñå îòêàçàëèñü îò ïëàíåòû Ôàíòîìîâ, à ìû ñêîðåíüêî ñîáðàëè ÷åìîäàíû, è â ðåçóëüòàòå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ëåñòÿùèé óñïåõ, — õîðîì îòâåòèëî íåñêîëüêî ãîëî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ðàçâå ìû íå çàñëóæèëè íàçâàíèå Ïðîôêîìàíä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ìîë÷àëè, à ðåæèññåð ïðîäîëæ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íàñ íàçâàëè Ïðîôêîìàíäîé, à íå Ïà÷êóíàìè, Æëîáàìè, Îáæîðàìè, Ïðîíûðàìè, Çàíóäàìè èëè êàê-òî åùå? ß âàì îáúÿñíþ. Ïîòîìó ÷òî íàì íå ïîäõîäèò íè îäíî ïðîçâèùå, êðîìå Ïðîôêîìàíäû. Ñàì çíàþ, ÷òî íàñ òàê ïðîçâàëè íåäðóãè. Íî ìû è òóò èõ îáîéäåì. Êîðî÷å, ÿ ïðèíèìàþ ïðîçâèùå è íå æåëàþ áîëüøå âèäåòü ìîíîêëåé ïîä ãëàçîì è êðàñíûõ íî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òåõ ïîð ïðîçâèùå òàê è îñòàëîñü çà íàìè. Çëîïûõàòåëè íàâåðíÿêà êóñàëè ñåáå ëîêòè îò òîãî, ÷òî èõ âûäóìêà îáðàòèëàñü ïðîòèâ íèõ ñàìèõ. Òîò, êòî âûäóìàë åãî, âìåñòî òîãî ÷òîáû íàâðåäèòü, íà ñàìîì äåëå ñäåëàë íàì õîðîøóþ ðåêëàìó. Ìû ïîëó÷àëè ëó÷øèå çàêàçû. Íîðìàëüíûé, ñðåäíèé çðèòåëü ïëàñòèâèäåíèÿ è íå ïðåäñòàâëÿë ñåáå, ñêîëüêî çàêóëèñíûõ èíòðèã è çàâèñòè âûçûâàþò ïåðåäà÷è. Ñ êàæäûì ãîäîì ñòàíîâèëîñü âñå õóæå. Ñîâåò çàòÿãèâàë ðåìåøêè ïîòóæå. Ãàëàêòè÷åñêèå ýêñïåäèöèè äîðîæàëè, âåäü áëèæíèé êîñìîñ ïåðåñòàë ðàçâëåêàòü, è êàæäûé êîììîäîð íàñòàèâàë, ÷òîáû åãî ïîñëàëè â íåèçâåñòíóþ ïëàñòèçðèòåëÿì îáëàñòü. Òàêîé ïîëåò ñòîèë îãðîìíûõ äåíåã. Íèêòî íå õîòåë ëåòåòü íà Ñèðèóñ èëè Àëüäåáàðàí — ðåçóëüòàò òàêîé ýêñïåäèöèè óìåùàëñÿ â äâóõ ñòðî÷êàõ, ïðîèçíåñåííûõ äèêòîðîì íî÷íîãî âûïóñêà íîâîñòåé. Ñîâåò ñîñðåäîòî÷èëñÿ íà äàëüíåì êîñìîñå è îãðàíè÷èë êîëè÷åñòâî êðàòêîñðî÷íûõ ýêñïåäèöèé. Ïîñëåäñòâèÿ îêàçàëèñü íåáëàãîïðèÿòíûìè äëÿ Ñåòè ïëàñòèâèäåíèÿ: ÷èñëî ïåðåäà÷ óáûâàëî, êàê è îáúåì ðàáîòû äëÿ ðåïîðòåðñêèõ ãðóïï. Ãàëàêòè÷åñêèå àñû íàöåëèâàëèñü çà ïðåäåëû ÷åòûðåõ è äàæå ïÿòè òûñÿ÷ ïàðñåêîâ, è Ñîâåò ñîãëàøàëñÿ ïîñëàòü â òàêóþ äàëü íå áîëåå ïÿòè-øåñòè ëó÷øèõ êîììîäîðîâ: â òî âðåìÿ ýëèòîé ñ÷èòàëèñü Í'Êóìà, Êîçëîâ, Ìèðî, Ôóêóäà, Ïåòðîñÿí, à çàòåì è Áëîõ. Èì-òî è äîâåðÿë Ñîâåò ñîâðåìåííûå êîñìè÷åñêèå êîðàáëè êëàññà ëþêñ âðîäå «Âèêèíãîâ». Â îáèõîäå èõ íàçûâàëè ïûëåñîñàìè, ïîòîìó ÷òî, êðîìå íîðìàëüíûõ àãðåãàòîâ, àêêóìóëèðóþùèõ âðåìÿ, íà íèõ áûëè óñòàíîâëåíû äâèãàòåëè, ðàáîòàâøèå íà ìåæãàëàêòè÷åñêîé ìàòåðèè, êîòîðóþ íàçûâàþò åùå çâåçäíîé ïûë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íàøåé Ïðîôêîìàíäû íèêàêèõ îñîáûõ ëüãîò â Ñåòè íå èìåëîñü, è ìû äàæå ïèêíóòü íå ñìåëè, êîãäà íàø øåô çàñòàâëÿë íàñ ïðîñòàèâàòü ïî ïîëãîäà èëè ïîñûëàë íà æàëêóþ ñòàíöèþ ê àëüôå Öåíòàâðà. Åñëè áû äà êàáû, íà ïðàêòèêå ìû ðàáîòàëè òîëüêî íà ýëèòó, ïîòîìó ÷òî ïåðâîêëàññíûå êîììîäîðû õîòåëè âèäåòü èìåííî íàñ è íèêîãî äðóãîãî. È ñåãîäíÿ íå çíàþ, ÷òî çà ýòèì êðûëîñü. Äèñïåò÷åðû ïðîñòî äàâàëè íàì ëó÷øèå çàêàç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ýòî õîðîøî èçâåñòíî ìîåé æåíå Ìèëóøêå, êîòîðàÿ íå çðÿ âîð÷àëà, ÷òî ÿ íå áóäó äîìà íåäåëü ïÿòü. È íåäåëè íå ïðîøëî, êàê âûçâàë Èðêó Ëàìà÷à äèñïåò÷åð è îáúÿâèë åìó, ÷òî ðóêîâîäñòâî Ñåòè ðåøèëî ïîñëàòü Âûåçäíóþ ãðóïïó ¹ 8 ñ êîììîäîðîì Ôóêóäîé çà ãðàíèöó øåñòè òûñÿ÷, ÷òî ýòèì «âîñüìåðêå» îêàçàíî áîëüøîå äîâåðèå, êîòîðîå îíà äîëæíà îïðàâäàòü ïåðåä Ñîâåòîì Èðêà ñëóøàë âåñü ýòîò òðåï è íå ñâîäèë ãëàç ñ ïèäæàêà äèñïåò÷åðà: à íå ïîäñóíóë ëè åìó Ôóêóäà âçÿòêó â íàãðóäíûé êàðìàí? Íî íè÷åãî íå áûëî âè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îò æå äåíü ÿ îòïðàâèëñÿ íà êîñìîäðîì ïîñìîòðåòü íà íàø ðåïîðòåðñêèé êîðàáëü. ß åãî ëþáèë, íàøåãî ñòàðîãî âåðíîãî «Ïîðîñåíêà», ïîâèäàâøåãî âèäû, îáîäðàííîãî è îáãîðåâøåãî ïîñëå äåñÿòêîâ ðåïîðòàæåé. Òåõíèêè âìîíòèðîâàëè â íåãî íîâûå àãðåãàòû, àêêóìóëèðóþùèå âðåìÿ, íîâûé äâèãàòåëü — òàêîé æå, êàê íà «Âèêèíãå», ÷òîáû íå îòñòàòü îò íåãî çà ãðàíèöåé øåñòè òûñÿ÷. Ñàìî ñîáîé, ÿ íå èç ñåíòèìåíòàëüíîñòè ïîøåë íà êîñìîäðîì. Íàøà ãðóïïà íå èìåëà ïðàâà óçíàâàòü çàðàíåå äàòó ïîëåòà, íî îíà áûëà èçâåñòíà òåõíèêàì, ãîòîâèâøèì êîðàáëü. Íà ýòîò ðàç ìíå ïðèøëîñü ïîòðóäèòüñÿ, ïðåæäå ÷åì ÿ ñìîã âûæàòü èç ñòàðøåãî òåõíèêà äàòó: â ïÿòíèöó òðèíàäöàòîãî ÷èñëà. ß ïîæàë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÷òî? Â ïðèìåòû ÿ íå âåðþ ñ ïÿòè 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ñå-òàêè, âñå-òàêè... Àññèñòåíò øåôà íà ðîâíîì ìåñòå ñëîìàë íîãó, è ðåæèññåð âçÿë âìåñòî íåãî äóáëåðà — Ïåòðà Ìàíôðåäà. Êàê òîëüêî ÿ îá ýòîì óçíàë, òóò æå ïîì÷àëñÿ ê ñâîåìó íåïîñðåäñòâåííîìó íà÷àëüíèêó Îíäðå Áóðèà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ðêà ïîâðåäèëñÿ â óìå, — ãîâîðþ, — ðàçâå îí íå çíàåò, êàêîé ñóïåðäóðàê ýòîò Ìàíôðå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äðà — îòëè÷íûé îïåðàòîð, ýòî îí íàó÷èë ìåíÿ âñåìó, ÷òî ÿ óìåþ, à ÿ óìåþ íå òàê óæ ìàëî. Íî ÿ äóìàë, ÷òî òàêîé ìàñòåð ìîæåò ïîçâîëèòü ñåáå ðîñêîøü èìåòü ñîáñòâåííîå ìíåíèå. Íî îí áûë òèïè÷íûì ñîãëàøàòåëå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ðêà çíàåò, ÷òî äåëàåò, — õîëîäíî ïðîèçíåñ Áóðèàí, è ÿ ðàçîçë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çäàíèå çíàåò, ÷òî Ïåòð Ìàíôðåä — ñóïåðäóðàê, ñïðîñè êîãî õî÷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çàâèñòü. Âñåõ çàåäàåò, ÷òî Ïåòð òàêîé ìîëîäîé, óìíûé, ñïîñîáíûé è òàê áûñòðî ïðîäâèã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óæå ïîêàçàëè, íà ÷òî ñïîñîáíû, à îí? Ïîëãîäà â íàøåé êîíòîðå, à ðàáîòàåò òîëüêî ÿçûêî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îìó ÷òî ñëó÷àé íå ïîäâåðòûâàåòñÿ. Ñëóøàé, äðóæèùå, òû, ïî-ìîåìó, ñòàðååøü. Ñàì íåäàâíî áûë çåëåíûì þíöîì, à òåïåðü ðåâíóåøü ê ìîëîäûì. Êàê ñòàðûé äåä. Âûêèíü ýòî èç ãîëîâû. Ó Èðêè Ëàìà÷à íþõ íà ëþä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ÿñíèëîñü, ÷òî òîëüêî ìû ñ ßðäîé Áîóõà÷åì íå âûíîñèì Ìàíôðåäà, îñòàëüíûì îí ïî äóøå. Êàê íè ïûòàëèñü ìû íàñòðîèòü ïðîòèâ íåãî ãðóïïó, íè÷åãî íå âûøëî. Íàîáîðîò, æåíùèíû âçÿëè åãî ïîä ñâîþ çàùèòó. Æåíùèíû âîîáùå ëþáÿò ñìîòðåòü íà êðàñèâûõ ìîëîäûõ ïàðíåé. Ëþäà Ìèñàðæîâà óòâåðæäàëà, ÷òî Ïåòð òàêîé áåççàùèòíûé, ðàíèìûé þíîøà. Îíà èñïûòûâàëà ê íåìó ïî÷òè ìàòåðèíñêèå ÷óâñòâà. Íàøà ñåêñ-áîìáà Àëåíà Ëàíõàììåðîâà óâåðÿëà, ÷òî íèêîãäà íå âñòðå÷àëà áîëåå èíòåëëèãåíòíîãî ÷åëîâåêà, çà èñêëþ÷åíèåì, êîíå÷íî, Èðêè Ëàìà÷à; ïî ìíåíèþ æå Èðèíû Ïîïåëÿðæîâîé, Ïåòð áûë ÷óòü ëè íå êëóáî÷êîì íåðâ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è âïðÿìü áûë êðàñèâ è ìîëîä, ýòîò Ïåòð Ìàíôðåä. Åãî îáàÿòåëüíàÿ óëûáêà, ñåðäå÷íûé ñìåõ ìîãëè ïîäêóïèòü âñåõ, êðîìå ìåíÿ è ßðäû Áîóõà÷à. Ãóñòûå âîëíèñòûå âîëîñû ïîêðûâàëè åãî ãîëîâó æåñòêèì ÷åðíûì øëåìîì. Ìíå äàæå ïîêàçàëîñü â ïåðâûé ðàç, ÷òî òåííèñíûé ìÿ÷èê îòñêî÷èë áû îò íèõ, íå êîñíóâøèñü òåìåíè. Áðîâè è ãëàçà ó Ìàíôðåäà òîæå áûëè ÷åðíûìè. Ñåé÷àñ ÿ óæå ñìóòíî ïîìíþ åãî ëèöî. Îí áûë àòëåòîì, íî ëèöî íå êàçàëîñü èçìîæäåííûì è êîñòëÿâûì, êàê ó ñïîðòñìåíîâ. Íàîáîðîò, ïóõëûå ùåêè ñêîðåå íàïîìèíàëè ïåðñèêè. Áëàãîäàðÿ èì è ýíåðãè÷íîìó ïîäáîðîäêó ñ ÿìî÷êîé îí âûãëÿäåë ñîâñåì íå ñëàáà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 äóìàåòå, ÷òî ìû ñ ßðäîé ðåâíîâàëè? Äà, ìû íå êðàñàâöû. ßðäà — òîëñòûé, ñ ïåðåáèòîé ïåðåíîñèöåé è ïîõîæ íà ìåäâåäÿ; ÿ òîù è äîëãîâÿç, à êðîìå òîãî, ñ äâàäöàòè ïÿòè ëåò èìåþ ïëåøü. Îñòðîâîê âîëîñ ñëó÷àéíî îñòàëñÿ íà ëáó, íîñ óíûëî ñâèñàåò, êàê áàíàí. Íî ïîâåðüòå, ñ ðåâíîñòüþ íàøè ÷óâñòâà íè÷åãî îáùåãî íå èìåëè. Ìû íå âûíîñèëè Ìàíôðåäà åùå äî òîãî, êàê àññèñòåíò Èðêè ñëîìàë íîãó. È ïàðíè èç îïåðàòîðñêîé, ýëåêòðîíùèêè è ðîáîòîòåõíèêè òîæå. Âñå ýòî ëþäè, çíàþùèå ñâîå ðåìåñëî è ñòîÿùèå â ñòîðîíå îò äâîðöîâûõ èíòðèã. Ñ òåõ âîîáùå íèêàêîãî ñïðîñà, èõ èìåíà äàæå â òèòðàõ íå ïîÿâÿòñÿ. È âñå-òàêè ñïåöû íå ëþáèëè Ìàíôðåäà, è ýòî óêðåïëÿëî ìîþ óâåðåííîñòü â ñîáñòâåííîé ïðàâîòå. Âåäü îò Ïåòðà âåÿëî ïðåçðåíèåì ê íàøåé êîíòîðå, îí âñåì äàâàë ïîíÿòü, ÷òî ïîïàë â Ñåòü ñëó÷àéíî è íå ñîáèðàåòñÿ òóò îñòàâàòüñÿ. Î íåì åùå çàãîâîðÿò âî âñåé Ïëàíåòàðíîé Ôåäåðàöèè, îí áóäåò çàñåäàòü â Ñîâåòå, ðóêîâîäèòü Ñåòüþ ðàç â íåäåëþ: îò ïîëîâèíû äåñÿòîãî äî äåñÿòè ïî ñðåäàì. Îí çàõîõîòàë, óâèäåâ íàøåãî «Ïîðîñåíêà». Êàê ýòî Ñåòü íå êóïèò âàì ïðèëè÷íóþ òà÷êó? ß çàìåòèë, êàê ïîáàãðîâåë ßðäà. Íà íàøåì êîðàáëå ìû ïðîåõàëè ïîë-Ãàëàêòèêè è ñòîëüêî âñåãî ïåðåæèëè, ÷òî Ìàíôðåäó è íå âîîáðàçèòü. Èðêà Ëàìà÷ òåðïåëèâî îáúÿñíÿë Ïåòðó, ÷òî ñðåäñòâ íå õâàòàåò, ìîæåò, ÷åðåç íåñêîëüêî ëåò âûäåëÿò è «Âèêèíã», âåäü Ñåòü ñîáèðàåòñÿ ïåðåõîäèòü íà íîâûé êëàññ êîðàáëåé — òèïà «Ñàäêî». Ëàìà÷ó èìïîíèðîâàëà ñàìîóâåðåííîñòü Ïåòðà è òî îáñòîÿòåëüñòâî, ÷òî Ìàíôðåä ñóìåë ïîëãîäà ïðîäåðæàòüñÿ â òàêîì îñèíîì ãíåçäå, êàê íàøà êîíò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ìû ñ ßðäîé ïðîäîëæàëè ñîáèðàòü ïîðòðåò Ïåòðà èç ìåëêèõ çàìå÷àíèé, îáðîíåííûõ ñëîâå÷åê, óëûáîê è âçãëÿäîâ. Îí áûë õèòåð è õîðîøî ìàñêèðîâàëñÿ. Íî îäíàæäû âñå-òàêè ïðîÿâèë ñåáÿ. Òîãäà, ïîìíþ, Àëåíà, îòâåòñòâåííûé ðåäàêòîð, — íó òà, ó êîòîðîé ïîòðÿñàþùàÿ ãðóäü, — ñêàçàëà Ïåòð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òå, ñ âàøåé âíåøíîñòüþ è èíòåëëåêòîì âû âïîëíå ìîãëè áûòü êîñìîíàâòî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íôðåä ñòðàøíî ïîêðàñíåë, íî òóò æå âçÿë ñåáÿ â ðóêè è çàáîðìîòàë, ÷òî êîñìîíàâòîì ìîæåò ñòàòü ëèøü ÷åëîâåê èñêëþ÷èòåëüíûõ ôèçè÷åñêèõ è äóõîâíûõ êà÷åñòâ. Äàæå Àëåíà çàìåòèëà åãî ñìóùåíèå, íî, ê íåñ÷àñòüþ, íå ñäåëàëà äëÿ ñåáÿ âûâîäîâ. Òîãäà ÿ îòâåë åå â ñòîðîíó è ñêàçàë, ÷òî ýòîò ïðèäóðêîâàòûé Ìàíôðåä íàâåðíÿêà áû õîòåë áûòü êîñìîíàâòîì. Íî Àëåíà ðàññìåÿëàñü ìíå â ëè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õ, Àëåíà, êóäà äåëñÿ òâîé óì? Âåäü òû îäíà ñóìåëà áû óáåäèòü Èðêó, ÷òî òàêîé òèï, êàê Ïåòð, íå ïîäõîäèò äëÿ Ïðîôêîìàíäû. Äî ñèõ ïîð íå ïîíèìàþ, êàê îíà ìîãëà íàñòîëüêî ïîãëóïåòü! Èç ýòîãî íàäî ñäåëàòü âûâîä: è îòëè÷íàÿ áàáà — âñåãî ëèøü áàáà, íåëüçÿ íà íåå ïîëîæèòüñÿ òàê, êàê íà ìóæèêà. Ñ äðóãîé ñòîðîíû, ñëåäóåò ïðèçíàòü, ÷òî ñàìûì áîëüøèì èäèîòîì âî âñåé ýòîé èñòîðèè âûñòóïàåò Ïåòð Ìàíôðåä; è îòñþäà åùå îäèí âûâîä: êîíå÷íî, æåíùèíà ìîæåò ëåãêî ñäåëàòü ãëóïîñòü, íî ïî-íàñòîÿùåìó áåñïðåäåëüíûé èäèîòèçì — âñå-òàêè ìóæñêîå ä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òàðòîâàëè, çíà÷èò, â ïÿòíèöó òðèíàäöàòîãî. Â 2445 ãîäó ïåðâàÿ ïÿòíèöà òðèíàäöàòîãî ïðèøëàñü íà ìàðò. Íå ñòîèò è ãîâîðèòü î òîì, ÷òî ïåðåä ñàìûì íîñîì «Ïîðîñåíêà» äîðîãó íàì ïåðåáåæàëà ÷åðíàÿ êîøêà. Íà áîðòó íàñ âñòðå÷àë Âåíöà Ìàäð, îáû÷íûé ðåéñîâûé ïèëîò, íèêàêîé íå êîììîäîð èëè êàïèòàí ïåðâîãî êëàññà. Ïðè íåì áûëà òà æå âåñåëàÿ êîìïàíèÿ, êîòîðàÿ âîçèëà íàøó êîìàíäó êî âñåì ÷åðòÿì áîã çíàåò ñêîëüêî ðàç. Íà êîñìîäðîìå íèêòî íàñ íå ïðîâîæàë, äà è ñ ÷åãî áû? Êîãî èíòåðåñóåò ñòàðûé îáîäðàííûé «Ïîðîñåíîê» è ñòàÿ ìàòåðûõ òåëåâîëêîâ? Âîò ÷åðåç ïàðó äíåé, êîãäà áóäåò ñòàðòîâàòü Ôóêóäà, ïîäíèìåòñÿ âåëèêèé øóì. Âïðî÷åì, «Âèêèíãè» íå ñòàðòóþò ñ òàêîãî óáîãîãî êîñìîäðîìà, êîòîðûì ðàñïîëàãàåò íàøà Ñåòü. Ïîçäíåå, êîãäà ñîáûòèÿ ðàçâåðíóëèñü òàê, êàê ðàçâåðíóëèñü, âñå â îäèí ãîëîñ óòâåðæäàëè, ÷òî î÷åíü íåðâíè÷àëè íà ñòàðòå èç-çà äóðíûõ ïðåä÷óâñòâèé. Áîëòîâíÿ! Êðîìå ìåíÿ äà ßðäû, âñå øóòèëè è óëûáàëèñü Ïåòðó Ìàíôðåäó, êîòîðûé îêàçûâàëñÿ â ïÿòè ìåñòàõ îäíîâðåìåííî, îñòðèë, ïåë, èãðàë íà îêàðèíå, ðàññêàçûâàë Àëåíå î ïñèõîëîãèè ðàñòåíèé, à Ëþäå — î ïðèâû÷êàõ ñâîåé ìàìû. Òîëüêî ìû ñ ßðäîé ÷óÿëè íåëàä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íîâàâ îðáèòó Ïëóòîíà, Âåíöà Ìàäð ïåðåøåë íà àêêóìóëèðîâàííîå âðåìÿ, êîòîðîå èñïîëüçîâàëîñü â êà÷åñòâå òîïëèâà. Ìàíôðåä ïîóâÿë, âñå äèâèëñÿ, ïî÷åìó ýòî, ìîë, êîðàáëü òàê øâûðÿåò? ×åãî åìó ñòîèëî ñîõðàíèòü óëûáî÷êó íà ëèöå, êîãäà ÿ åõèäíî îáúÿñíèë, ÷òî òàêèå êîñìîëåòû, êàê íàø «Ïîðîñåíîê», ïóòåøåñòâóþò ïî êðèâûì âðåìåíè íåðåãóëÿðíîé ñãóùåííîñòè, â òî âðåìÿ êàê áîëåå ïðèëè÷íîå òîïëèâî ïðåäíàçíà÷åíî äëÿ ìîãó÷èõ äâèãàòåëåé ãàëàêòè÷åñêèõ êðåéñåðîâ. Âåíöà Ìàäð èç êîæè âîí ëåç, ÷òîáû ñìÿã÷èòü òîë÷êè. Ìàíôðåä, îïûòíûé ñïîðòñìåí, âñêîðå ïðèñïîñîáèëñÿ ê êà÷êå. Íàïðàñíî ÿ íàäåÿëñÿ, ÷òî íîâè÷îê ïîìó÷àåòñÿ êîñìè÷åñêîé áîëåçíüþ è óòðàòèò ðåïóòàöèþ ñòîïðîöåíòíîãî ñóïåðìåíà. Îí ïðîâîäèë áîëüøóþ ÷àñòü âðåìåíè ó ýêðàíà ïëàñòèâèäåíèÿ è âñå êðóòèë ñòàðûå çàïèñè. Àëåíà ñèäåëà ðÿäîì, êàñàÿñü Ïåòðà ùèêîëîòêîé, è ðàññêàçûâàëà åìó, ãäå ìû áûëè è ÷òî âèäåëè. Ìàíôðåä îêàçàëñÿ î÷åíü ëþáîïûòíûì, ñïðàøèâàë î ñëàâíûõ êîðèôåÿõ «Ãàëàêòè÷åñêèõ èññëåäîâàíèé» è ïðèøåë â âîñòîðã, óçíàâ, ÷òî ìû íà÷èíàëè ñ Õàððèñî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àððèñîí! Ýòî ìîé èäåàë! ß äî ñèõ ïîð íîøó ñ ñîáîé åãî ôîòîãðàôèþ... — Âûòàùèâ èç êàðìàíà ïîðòðåò, îí ñ áëàãîãîâåéíûì âèäîì ïîêàçûâàë âñåì åãî. Íèêòî íå ñêàçàë, ÷òî ìû áûëè ñ Õàððèñîíîì íà «òû» è ÷òî îäíàæäû íà îáðàòíîì ïóòè, ñäåëàâ îñòàíîâêó íà Ãàíèìåäå — òàì êàê ðàç ïðîõîäèë ñúåçä ýìàíñèïèðîâàííûõ æåíùèí â ãîñòèíèöå «Ãîëóáàÿ çâåçäà», — ìû... Ëàäíî, îñòàâèì ñòàðûå èñòîð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ðåìÿ øëî áûñòðî è ïðèÿòíî, âñêîðå ïîçàäè îñòàëàñü ãðàíèöà ÷åòûðåõ, à ïîòîì è ïÿòè òûñÿ÷, è Âåíöà íà÷àë òîðìîçèòü, ïîñêîëüêó íà îòìåòêå øåñòè òûñÿ÷ ïðåäïîëàãàëàñü ïåðâàÿ îñòàíîâêà. Ìû ñ Îíäðîé Áóðèàíîì óñòàíîâèëè ïî âñåé òðàññå ïîëåòà Ôóêóäû òðàíñëÿöèîííûå àâòîìàòû. Ñàìîå òðóäíîå — çàêðåïèòü òàêîé àâòîìàò, ÷òîáû îí íå çàòåðÿëñÿ â áåçâîçäóøíîì ïðîñòðàíñòâå. Êòî èìåë äåëî ñ ýòèì, ïîéìåò, î ÷åì ÿ òîëêóþ. Âäîáàâîê òàìîøíÿÿ îáëàñòü íå èññëåäîâàíà â îòíîøåíèè ãèïåðãðàâèòàöèè. Íî Âåíöà Ìàäð — íàñòîÿùèé êóäåñíèê, îí ïîìîã íàéòè îòëè÷íóþ ãðàâèòàöèîííî-âðåìåííóþ àíîìàëèþ ñòàáèëüíîãî òèïà, íà êîòîðóþ ìîæíî áûëî îïåðåòüñÿ. Ñþäà ÷åðåç ïàðó äíåé ïðèëåòèò Ôóêóäà, ïðîèçíåñåò îáðàùåííóþ êî âñåìó íàñåëåíèþ Çåìëè ðå÷ü ïî ñëó÷àþ ïðåîäîëåíèÿ åùå îäíîãî ïîðîãà ÷åëîâå÷åñêèõ âîçìîæíîñòåé è ïî÷òèò ïàìÿòü ïàâøèõ ãåðîåâ êîñìîñà. Ýòî áóäåò øèêàðíàÿ ðå÷ü. Ôóêóäà ìàñòàê äåðæàòü ðå÷è, ðàñöâå÷åííûå èçûñêàííî-âîñòî÷íûìè îáîðîòàìè. Òîëüêî íà÷íåò, è êàê áóäòî âîäîïðîâîäíûé êðàí ïîâåðíóëè: èç ãëàç ìèëëèàðäîâ ïëàñòèçðèòåëåé òåêóò ñëåçû. Ïðè îäíîì óñëîâèè: ÷òî òðàíñëÿöèîííûé àâòîìàò áóäåò ïåðåä ýòèì óñòàíîâëåí íàøåé Ïðîôêîìàíä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íôðåä âûñóíóëñÿ áûëî ñ êàêèìè-òî èäåÿìè íàñ÷åò çàêðåïëåíèÿ àâòîìàòà, íî Èðêà îñàäèë åãî. Âïåðâûå çà âåñü ïîëåò. Ïîóìíåë, ÷òî ëè, âèäèò, êàêóþ çìåþ ïðèãðåë íà ãðóäè? Ëó÷øå ïîçäíî, ÷åì íèêîãäà, è ÷åì ðàíüøå îáðàçóìèòñÿ ðåæèññåð, òåì ëó÷øå. Çà øåñòèòûñÿ÷íîé ãðàíèöåé òÿíóëàñü ãàëàêòè÷åñêàÿ ïóñòûíÿ. Çâåçäíûå êàðòû îêàçàëèñü íè ê ÷åðòó, âåäü íà íèõ áûëè îáîçíà÷åíû ëèøü ñàìûå êðóïíûå è âàæíûå îáúåêòû, ñîâåðøåííî áåñïîëåçíûå äëÿ ïëàñòèâèäåíèÿ, ïîñêîëüêó ê íèì è ïðèáëèçèòüñÿ-òî íåëüçÿ, íå òî ÷òî ñíÿòü âåñåëåíüêîå øîó. Èðêà Ëàìà÷ ñîçâàë âñåõ íà ñîâåùàíèå, êîòîðîå íàçûâàåòñÿ ëåòó÷êîé, à ïî÷åìó — íèêòî íå ïîìí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î áû õîðîøåíüêî îãëÿäåòüñÿ. Åñòü èäåè? — È îí ïîâåðíóëñÿ ê Àëåíå — áîëüøîé ñïåöèàëèñòêå â ýòîé îáëà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óòêîå ìåñòî, — ñêàçàëà îíà, — ïåñ è òîò ñ òîñêè ïîäîõíåò. Ìû ìîæåì äåéñòâîâàòü â ïðåäåëàõ äâàäöàòè ïÿòè ïàðñåêîâ, íà áîëüøåå ñðåäñòâ íåò. Íî, ñóäÿ ïî âñåìó, â ýòîì ñåêòîðå íåò íè÷åãî, ÷òî ñòîèëî áû âûåäåííîãî ÿé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, ñêàæåì, òà íåéòðîííàÿ çâåçäà? — Èðêà çàäóì÷èâî ïîñòó÷àë ïî êàðòå, ñîñòàâëåííîé êîìïüþòåðîì íàñïå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ðèòåëè íà ñìåõ ïîäíèìóò, — âîçðàçèë ÿ, — íåéòðîííàÿ çâåçäà ïðîõîäèëà ìèíèìóì ïÿòü ðàç, ïîñëåäíèé — ñ Õàððèñîíîì íà ïëàíåòå Ïÿòè òàé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å ìåñòî — ïëàíåòà Ïÿòè òàéí, — ïîäàë ãîëîñ Ïåòð Ìàíôðåä, — êîììîäîð Õàððèñîí â òîò ðàç ïîëó÷èë Áðèëëèàíòîâîãî Îðëà Ãàëàêòè÷åñêèõ èññëåäîâà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òðåòüåãî ïî ñ÷åòó, — ïîäòâåðäèëà Àëåíà, — íî äî ÷åãî æ òðóäíî áûëî âûáèòü åãî ó Ñîâåòà. Ñòàðûé òðþê: íàãðàäà ïðåâðàòèò ïðîâàë â óñïåõ. Íî Ôóêóäå Ñîâåò ïðîñòî òàê Îðëà íå äàñò, ó íåãî èõ óæå ÷åòû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òûðå Áðèëëèàíòîâûõ Îðëà, — ïðîøåïòàë ïîáëåäíåâøèé îò âîëíåíèÿ Ìàíôðåä, — îáàëäåòü ìîæ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 ïîåõàëè äàëüøå, — íåòåðïåëèâî ïðåðâàë Èðêà, — èìååòñÿ îäíà ÷åðíàÿ äûðà, îáëàêî ïðàìàòåðèè, óãàñàþùàÿ ñâåðõíîâàÿ ñèñòåìà èç ïÿòè çâåçä. Ïëàíåòû êàêèå-òî ìîòàþ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óäåðæàâøèñü, ÿ çåâíóë. Ñîííàÿ âûõîäèëà ëåòó÷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âàì íðàâèòñÿ ýòîò áåëûé êàðëèê? — ïðåäëîæèë Ìàíôðåä. — Ñåìü ïëàíåò íà îðáèòå. — Ãîëîñ ó íåãî ñëåãêà äðîæàë. Îí ðîáåë. Çíàë, ÷òî ýòî î÷åíü âàæíîå ñîâåùàíèå, õîòü è ñîííîå. Òàêèì äóðàêîì îí íå áûë, ÷òîáû íå çíàòü. Îò ëåòó÷êè çàâèñèò óñïåõ èëè ïðîâàë âñåé ïåðåäà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ãî òû îæèäàåøü îò íåãî? — õîëîäíî ñïðîñèë Èðêà Ëàìà÷. Ìû ñ ßðäîé îáìåíÿëèñü âçãëÿäàìè. Àãà, øåô ïðîñåê íàêîíåö ýòîãî ñîïëÿêà. Æàëü, íå ïåðåä ñòàð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, òàì íàéäåòñÿ ïëàíåòà çåìíîãî òèïà, — ïîçîðèëñÿ Ìàíô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âíåçåìíîé öèâèëèçàöèåé, íå òàê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âåðøåííî âåðíî! — âîñêëèêíóë Ìàíôðåä. Ëþäà Ìèñàðæîâà äîáðîäóøíî ðàññìåÿ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åòÿ-ïåòóøîê, ÷òî-òî òåáÿ çàíåñëî. Íå ÷èòàé íà íî÷ü êîìèê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òå ñåðüåçíî â êîíöå êîíöîâ, — ñåêñ-áîìáà Àëåíà íà ðàáîòå ïðåâðàùàëàñü â íàñòîÿùåãî ìóæ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, èäåÿ íå èç ïîñëåäíèõ... Ïëàíåòà çåìíîãî òèïà... — ìåäëåííî ïîâòîðèë Èðêà Ëàìà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åô, äà òû ñåðüåçíî?! — Àëåíà îãëÿíóëàñü íà íàñ, èùà ïîääåðæêè. Çâóêîðåæèññåð Ïåòðà Ïëàâåöêà ñìåÿëàñ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íî ÿ òàê íå âåñåëèëàñü. È âî ñíå ïðèñíèòüñÿ íå ìîãëî, ÷òî íàÿâó åùå ðàç óñëûøó áîðîäàòûé àíåêäîò î ïëàíåòå çåìíîãî òèïà ñ âíåçåìíîé öèâèëèçàöèåé. Ãàëàêòè÷åñêèå èññëåäîâàíèÿ ïîêîí÷èëè ñ çåëåíûìè ÷åëîâå÷êàìè, êîãäà ÿ áûëà åùå äåâ÷îíêîé. Ýõ, äàâíåíüêî ýòî áûëî, à æàëü... — Ó íåå áûë ïðèÿòíûé íèçêèé ãîëîñ. Â ìîëîäîñòè îíà ñëûëà êðàñàâèöåé, îíà è ñåé÷àñ âûãëÿäåëà îòëè÷íî, äåðæàëà ñåáÿ â ôîðì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÷òî? — íàñòàèâàë Ìàíôðåä. — È ìíå èçâåñòíî, ÷òî ïðîôåññîð Ðîáèíå äîêàçàë, ÷òî âíåçåìíûå öèâèëèçàöèè íå ñóùåñòâóþò. È ÿ çíàþ çàêîí Èîãàíññîíà. Íî âîò âîïðîñ: êòî è êîãäà â ïîñëåäíèé ðàç ïðîâåðÿë åãî ïðàâèëüíîñ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íå íàäî ïðîâåðÿòü, — ìåäîâûì ãîëîñîì îòâåòèë ÿ, — çàêîí åñòü çàêîí. Êòî ïîëåçåò â âàííó ïðîâåðÿòü çàêîí Àðõèìå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 ñóïåðãðàâèòàöèîííûõ àíîìàëèÿõ çàêîí Àðõèìåäà íå äåéñòâóåò, — ïàðèðîâàë Ïåòð. Õèòåð, êàê ëèñè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ýòî çà àíîìàëèè, ïðè êîòîðûõ íå äåéñòâóåò çàêîí Èîãàíññî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. Íàäî ðàçîáð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 íà ýòî ñêàæåøü? Òóò øåô äîëæåí ïîñòàâèòü òî÷êó, çàòåì îí è íóæåí. Âûãíàòü Ïåòðà Ìàíôðåäà çà äâåðü. Ëåòó÷êà óñòðàèâàåòñÿ äëÿ âçðîñëûõ, êîòîðûå ñîâåùàþòñÿ î ñåðüåçíûõ äåëàõ. Ê îáùåìó èçóìëåíèþ Èðêà Ëàìà÷ çàÿâ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ðàâèòñÿ ìíå ýòà èäåÿ. Ïëàíåò çåìíîãî òèïà äàâíûì-äàâíî íèêòî íå èññëåäîâàë. Ìîëîäîå ïîêîëåíèå âîîáùå íå âèäåëî ïîäîáíîé ïåðåäà÷è. Ñåíñàöèÿ äëÿ ìîëîäåæè: ïðîâåðêà ïðàâèëüíîñòè çàêîíà Èîãàíññîí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òàê, øåô ñêàçàë ñâîå ñëîâî. Àëåíà ñïðîñè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å íàçâàíèå äàäèì ïåðåäà÷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åì, «Ýêñïåðèìåíò íà Òðåòüåé ïëàíåò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äàåòñÿ ìíå, êàêàÿ-òî êíèæêà òàê íàçûâ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âàæíî. Èòàê, ëåòèì íà Òðåòüþ ïëàíåòó áåëîãî êàðëèêà. Íàäåþñü, Âåíöà Ìàäð íå ðàñêîëîòèò íàøó ëîõàíü ïðè ïîñàä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ðàñêîëîòèë. Ïîñàäèë «Ïîðîñåíêà» íà óçêóþ ïðîãàëèíó ìåæ äâóõ õîëìîâ. Ìû âçäîõíóëè ñ îáëåã÷åíèåì, óñëûøàâ, êàê ìîòîðû âçâûëè â ïîñëåäíèé ðàç è ñìîëêëè. Çàãóäåëè õîëîäèëüíûå àãðåãàòû. Ïîëóîñëåïøèå ýêðàíû ìîíèòîðîâ â êîìàíäèðñêîé ñåêöèè áåç âñÿêîãî âîîäóøåâëåíèÿ ïîêàçûâàëè íàì, ÷òî äåëàåòñÿ ñíàðóæè. Íàâîäÿùèé óíûíèå ïåéçàæ: íåâûñîêèå õîëìû îêðóæàþò äîëèíû, ïëîñêèå, êàê òàðåëêè. Íà ñêëîíàõ êàêàÿ-òî ðàñòèòåëüíîñòü, à ìîæåò, ýêðàí ïðîñòî çàòóìàí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èäöàòü äâà ïðîöåíòà êèñëîðîäà, øåñòüäåñÿò îäèí ïðîöåíò àçîòà, øåñòü ïðîöåíòîâ îêèñè óãëåðîäà, à... — Âåíöà ñîîáùàë ñîñòàâ àòìîñôå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àêî ìîæíî äûøàòü, — çàìåòèëà Àëåíà. — ×òî ñêàæåò Ôóêóäà? Ó íåãî íîâåéøèé òèï ñêàôàíäðà ñ ïàðàáèîòè÷åñêèìè áàòàðåÿìè. Íàâåðíÿêà ó êîììîäîðà ÷åøóòñÿ ðóêè çàíÿòüñÿ ýòèìè ñêàë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òàíåòñÿ â ñêàôàíäðå. È ïóñòü ñåáå íà çäîðîâüå âûâîðà÷èâàåò, — ñêàçàë Èðêà Ëàìà÷. — Çðèòåëè æå íå óçíàþò, ÷òî òóò àòìîñôåðà ïðèãîäíà äëÿ äûõ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íî ñêàë ÷òî-òî íå âè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äåëàåì ñêàëû. Âåíÿ, ñëóøàé: ôóêóäîâñêèé «Âèêèíã» ïðèçåìëÿåòñÿ òóò ñëåâà. Äîëèíà óçêîâàòà, òàê ÷òî ñíåñè õîëìû, îíè ìíå ìåøàþò. Íóæåí ðîìàíòè÷åñêèé ïåéçàæ, ïîíÿòíî? Ñïðàâà ðàñïîëîæèì îòâåñíûå ñêàëû è, ìîæåò áûòü, ïåùåðêó. Çðèòåëè èõ îáîæàþò. Ñëåâà — ïðîïàñòü, íî ÷òîá áûëà ïîðÿäî÷íàÿ ïðîïàñòü, ÿñíî? Êëóáû òóìàíà ïîäíèìàþòñÿ ñî äíà, ïåùåðà ñêàëèòñÿ, êàê ÷åðåï. Ïåðåäà÷à áåç ïåùåðû — íóëü. Íåáî ÷åðåñ÷óð ñèíåå. ×åðò çíàåò ÷òî, à íå öâåò, âñå áóäóò ñìåÿòüñÿ íàä íàìè. Ñäåëàåì, çíà÷èò, ôèîëåòîâîå ñ êîðè÷íåâàòûì îòòåí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íöà Ìàäð âíèìàòåëüíî ñëóøàë è äåëàë ïîìåòêè. Â êîìàíäèðñêîì îòñåêå öàðèëà íàïðÿæåííàÿ òâîð÷åñêàÿ àòìîñôåðà. Ðåæèññåð äàëüíåé òðàíñëÿöèè — àðòèñò, âåëè÷àéøèì íàïðÿæåíèåì ñèë ñîçèäàþùèé ñöåíû áóäóùåé ïåðåäà÷è. Îíäðà Áóðèàí ñòîÿë ðÿäîì è ïîñìàòðèâàë íà ýêðàí. Ïðèùóðèâøèñü, îí ïûòàëñÿ ïðåäñòàâèòü, êàê âñå ýòî áóäåò âûãëÿäåòü, ïðèêèäûâàë, êóäà ïîñòàâèòü êàìåðû. Îò ôàíòàçèè ýòèõ äâîèõ çàâèñèò íå ìåíüøå ïîëîâèíû óñïåõà íàøåé ïåðåäà÷è. Ïîñëå òîãî, êàê Èðêà çàêîí÷èë, Âåíöà âïîëãîëîñà ïîâòîðèë îñíîâíûå ïóíêòû ïî ñâîèì çàïèñÿì, çàòåì, êîãäà Ëàìà÷ êèâíóë, âûëåç ïî óçåíüêîé ëåñòíèöå â ýíåðãåòè÷åñêèé öåíòð, ðàñïîëàãàâøèéñÿ â íîñó êîðàáëÿ, è ïðèíÿëñÿ çà äåëî. ß âñåãäà ñ óäîâîëüñòâèåì íàáëþäàþ çà ïîäãîòîâèòåëüíûìè ðàáîòàìè. Èçóìèòåëüíîå çðåëèùå. Âîò è ñåé÷àñ âîëíû ñèëîâîãî ïîëÿ ãóäåëè â äîëèíå. Ðàñòèòåëüíîñòü ñãîðåëà îò ïåðâîãî æå èõ ïðèêîñíîâåíèÿ, ïî÷åðíåâøàÿ çåìëÿ ðàññòóïèëàñü, è íà ïîâåðõíîñòè ïîêàçàëèñü ñêàëû. Íåáî íàä ïëÿøóùèìè õîëìàìè ïîòåìíåëî, è êàêèå-òî òâàðè ñ äëèííûìè êðûëüÿìè â óæàñå óëåòåëè. Âîçäóõ çâåíåë, è âñêîðå ïåðåä íàìè, âðàæäåáíî îñêàëèâøèñü êðóòûìè ñêàëàìè, ðàññòèëàëàñü äûìÿùàÿñÿ äîëèíà, èçáîðîæäåííàÿ ïðîïàñòÿìè è êðàòåðàìè. Ñêàëû áûëè ñíà÷àëà áåëûå, íî Èðêà ïðèêàçàë ïåðåêðàñèòü èõ ïîä ñëîíîâóþ êîñòü. Â ýòîò ðàç îí ÿâíî îòäàë ïðåäïî÷òåíèå ïîòóñòîðîííèì ìîòèâàì. Çëîâåùåå âïå÷àòëåíèå ïðîèçâîäèë ïðåîáðàæåííûé â ìðà÷íûé è ðîìàíòè÷åñêèé ïåéçàæ ïëàíåòû ïîä òåìíî-ôèîëåòîâûì íåáîì. ß óæå âèäåë, êàê ïðèçåìëÿåòñÿ «Âèêèíã». Ñêîðåå áû ïðèëåòåë Ôóêóäà. ßðäà Áîóõà÷ òîæå îæèë è çàíÿëñÿ äåëîì. Î Ìàíôðåäå ìû íà âðåìÿ çàáûëè. ßðäà áûë îñâåòèòåëåì. Çäåøíåå ñîëíöå äàâàëî äîñòàòî÷íî ñâåòà, íî îí îêàçàëñÿ ñêó÷íûì, ìîíîòîííî-áåëûì. Îäíàêî ßðäà, åñëè õîòåë, óìåë òâîðèòü ÷óäåñà. Ðàçëîæèâ ëó÷è ýíåðãåòè÷åñêèì óñèëèòåëåì, îí äîáèëñÿ ïîòðÿñàþùåãî ýôôåêòà: íà ôèîëåòîâîì íåáîñâîäå çàñèÿëè çâåçäû, êàêèå-òî ïîëîñû è êðóãè çàìåòàëèñü â áåçóìíîì òàíöå. Ëþáîé îñâåòèòåëü îñòàëñÿ áû äîâîëåí. Íî íå òàêîé ìàñòåð ñâîåãî äåëà, êàê ßðäà. Ó íåãî âñå èçëó÷àëî ñèÿíèå. Äàæå èç ñòàðîãî øëåïàíöà îí âûëîâèë áû ôîòîíû. È ïðîïàñòè èçðûãàëè îãîíü, ïî óùåëüÿì ñêàêàëè îãîíüêè. Âñêîðå ñòàëî êàçàòüñÿ, ÷òî ïåéçàæ ñäåëàí èç ñòåêëà è ôîñôîðåñöèðóåò ñàì ïî ñå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, ïàðíè, — ïîõâàëèë ßðäó è Âåíöó ðåæèññåð. — Òåïåðü äîáàâèì æè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ýòèì îæèâëåíèåì âå÷íî ìîðîêà. ß ëè÷íî ñ÷èòàþ, ÷òî íàäî âîçèòü ñ ñîáîé âñþ íóæíóþ ôëîðó è ôàóíó, íî Èðêà Ëàìà÷ — ñòðàøíûé êîíñåðâàòîð â ýòîì îòíîøåíèè. Åìó âñå ðàâíî, ÷òî íåêîòîðûå ãðóïïû äåëàþò ïàðàáèîòè÷åñêóþ ôàóíó íà çàêàç ïî ìåðêàì è õðàíÿò åå íà ñêëàäàõ. Íàø ðåæèññåð íàñòàèâàåò íà èñïîëüçîâàíèè ìåñòíûõ èñòî÷íèêîâ. Íå õî÷åò ðèñêîâàòü. À âäðóã çðèòåëü ðàçãàäàåò òðþê? ×åðòà ëûñîãî çðèòåëü ðàçãàäàåò, íèêòî íå îòëè÷èò ïàðàáèîòè÷åñêîãî çâåðÿ îò íàñòîÿùåãî — äàæå åñëè ïîãëàäèøü, íå îòëè÷èøü. Åäèíñòâåííîå, ÷òî ïîìîæåò, — æèâîé òåáÿ èñêóñàåò, à èñêóññòâåííûé âñå ñíåñ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àóíà è ôëîðà — Àëåíèíî öàðñòâî. Ñ ðàñòåíèÿìè ïðîùå, îíè çðèòåëÿ íå îñîáåííî èíòåðåñóþò, ïîáðûçãàåøü ñïðååì — âîò òåáå ìîõ è òðàâà. Èç áèîòè÷åñêîé ïåíû Àëåíà ìîãëà íàêîëäîâàòü ðàñêèäèñòîå äåðåâî õîòü íà ñòàëüíîé ïëàñòèíå. Ñ æèâîòíûìè òðóäíåå. Èõ ñíà÷àëà íàäî ïîéìàòü. Ýòîé óòîìèòåëüíîé ðàáîòîé ïðèõîäèëîñü çàíèìàòüñÿ âñåé êîìàíäå. Ðàçáèâøèñü ïî äâîå, ìû íà÷àëè îáëåò ïëàíåòû íà ìàëåíüêèõ äèñêîïëàíàõ. Ó êîðàáëÿ îñòàëèñü ëèøü Èðêà Ëàìà÷ è Âåíöà Ìàäð. ß íà ïàðó ñ øåôîì — Îíäðîé Áóðèàíîì — ëåòåë íèçêî íàä ìåñòíîñòüþ è âûñìàòðèâàë äîáû÷ó. Îíäðà ïîïóòíî âñå ñíèìàë. Îí âñåãäà òàê äåëàë, ÿêîáû äëÿ ñåáÿ íà ïàìÿòü. Ðàíüøå ÿ âåðèë åìó, ïîòîìó ÷òî çíàë: «Ãàëàêòè÷åñêèå èññëåäîâàíèÿ» íå ïðèíèìàþò ðàáî÷èõ êàäðîâ ñúåìêè, òîëüêî îôèöèàëüíûå, ïîêàçàííûå â ïåðåäà÷å. À ïîòîì ìíå ñêàçàëè, ÷òî â ÃÈ ðàáîòàþò íåñêîëüêî îòïåòûõ ïñèõîâ, ñêóïàþùèõ èìåííî ýòè ëåíòû ó Îíäðû Áóðèàíà è äðóãèõ îïåðàòîðîâ êîñìè÷åñêèõ òðàíñëÿöèé. Õîááè êàê ëþáîå äðóãîå. Äåòñòâîì îòäàåò, êîíå÷íî, íî êîìó-òî íðàâ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àâèâ ïîçàäè ðîìàíòè÷åñêèé ïåéçàæ «made in Ïðîôêîìàíäà», ìû ïîëåòåëè íàä îäíîîáðàçíîé õîëìèñòîé ìåñòíîñòüþ, íàïîìèíàâøåé îêðåñòíîñòè ãîðîäà Áåíåøîâ. Çâåðüÿ âñÿêîãî áûëî ïðåäîñòàòî÷íî: ïòèöû ñ øèðîêèìè ïåðåïîí÷àòûìè êðûëüÿìè è ñòàäà èãðèâûõ øåñòèíîãèõ çâåðåé ñ ãîëîâàìè, ïîñàæåííûìè ïðÿìî íà öèëèíäðè÷åñêîå òóëîâèùå. Ñ ïåðâîãî âçãëÿäà ÿñíî, ÷òî ïîâàäêà ó íèõ ìèðíàÿ. Íàì æå ïîçàðåç íóæíà õèùíàÿ è îïàñíàÿ øåëüìà. Çðèòåëè æäóò óêðîùåíèÿ Ôóêóäîé äèêîãî çâåðÿ, à íå êðîòêîãî òðàâîÿäíîãî øåñòèíîãà. Îíäðà ñïóñòèëñÿ åùå íèæå íàä ëåñîì. Ëèñòüÿ íåáîëüøèõ äåðåâüåâ áûëè ñî÷íûå, ñ ìÿêîòüþ. Âäðóã ÷òî-òî ìåëüêíóëî ìåæ âåòâåé. «Ñòîï!» — çàêðè÷àë ÿ. Äèñêîïëàí çàâèñ: ãèïåðãðàâèòàöèîííûé àãðåãàò ñîáðàë èíåðöèîííóþ ýíåðãèþ â çàïàñíèêè. Øóìà ìû íå ïðîèçâîäèëè, è ïòèöû ñ ïåðåïîí÷àòûìè êðûëüÿìè ïî-ïðåæíåìó êðóæèëè âîêðóã í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÷àùå ïðÿòàëèñü òðè áîëüøèõ îáåçüÿíû. Îäíó èç íèõ ÿ óâèäåë ñåêóíäó íàçàä. ß íàæàë íà ïåäàëü, è íåâèäèìûå ïàëüöû ñèëîâîãî ïîëÿ ñõâàòèëè æèâîòíûõ è ïîäíÿëè ê íàì íà äèñêîïëàí. Îíäðà íå îòðûâàëñÿ îò êàìåðû. Èíòåðåñíî, ñêîëüêî åìó ïëàòÿò, ðàç îí òàê ñòàðàå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, ñêîëüêî òåáå çàïëàòÿò ïñèõè èç Ã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òâîå äåëî! Îòêóäà òû çíàåøü îá ýò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ÿ òîëêîì íè÷åãî íå çíàþ. Ìíå èíòåðåñíî, äëÿ ÷åãî èì íóæíû ðàáî÷èå êàäð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ýòî ìíå ãëóáîêî áåçðàçëè÷íî, ïî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åðèë. Îíäðà ñíîâà ñòàë ñíèìàòü áóðëèâøóþ ïîä íàìè æèçíü: â ñâîåé èçâå÷íîé ñóìàòîõå ìåëêîå çâåðüå áåãàëî, âåðåùàëî, ñïàñàëîñü áåãñòâîì è íàïàäàëî. Âîçâðàòèâøèñü ê êîðàáëþ, ìû îáíàðóæèëè, ÷òî è êîìàíäû îñòàëüíûõ äèñêîïëàíîâ íå òåðÿëè âðåìåíè çðÿ. Ïåòðà è Ëþäà ãäå-òî ó âîäû îáíàðóæèëè âåëèêîëåïíûé ýêçåìïëÿð ïîêðûòîãî øåðñòüþ íîñîðîãà — ñàìî ñîáîé, øåñòèíîãîãî â ñîîòâåòñòâèè ñ ìåñòíûìè îáû÷àÿìè. Âåíöà ïîìåñòèë ÷óäèùå â ñèëîâîå ïîëå, à Èðèíà Ïîïåëÿðæîâà ïî ðàñïîðÿæåíèþ Ëàìà÷à ñòàëà ïåðåêðàøèâàòü íîñîðîãà â íåáåñíî-ãîëóáîé öâåò. Çðèòåëè ëþáÿò ðàçíîöâåòíûõ çâåðåé. Òàê ïðèíÿòî. Íåáî íå äîëæíî áûòü ãîëóáûì â îòëè÷èå îò íîñîðîãà. Ýòî è åñòü õóäîæåñòâåííîå òâîð÷åñòâî. Ýõ, ñòàòü áû ìíå ðåæèññåðî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ðêà îáðàäîâàëñÿ, óâèäåâ êîñìàòûõ òâàðåé, êîòîðûõ ìû åìó ïðîäåìîíñòðèðîâ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, ïàðíè! Ïðåâðàòèì èõ â ïàðàìûñëÿùèå ñóùå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òû ÷òî?! — âûðâàëîñü ó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ìó òû óäèâëÿåøüñÿ? ß òóò ïîðàáîòàë íàä ñöåíàðèåì. Ñîáûòèÿ â «Ýêñïåðèìåíòå íà Òðåòüåé ïëàíåòå» äîëæíû äîêàçàòü ïðàâèëüíîñòü çàêîíà Èîãàíññîíà. Ýòè òðè ïèæîíà ñíà÷àëà âûñòóïÿò â ðîëè ìûñëÿùèõ ñóùåñòâ, ñóùåñòâîâàíèå êîòîðûõ îòêðîåò Ôóêóäà. Ïîòîì îí ñðàçèòñÿ ñ ãîëóáûì íîñîðîãîì, à â êîíöå âûÿñíèòñÿ, ÷òî ñóùåñòâà òîëüêî êàçàëèñü èíòåëëèãåíòíûìè, çíà÷èò, çàêîí Èîãàíññîíà äåéñòâó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íå ÷åðåñ÷óð ñìåëî? ×òî ñêàæåò Ñîâåò? À ÃÈ? Ìíå êàæåòñÿ, òû äàëåêîâàòî çà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áîéñÿ, ÿ âñå ïðîäóìàë. Íè÷åãî îíè íå ñêàæóò, à åñëè íà÷íóò âîçðàæàòü, Ôóêóäà èõ óêðîòèò. Âîò òåáå íàãëÿäíàÿ ïîëüçà îò ñîòðóäíè÷åñòâà ñ ãàëàêòè÷åñêèìè àñàìè. Ïîëîæèñü íà ìåíÿ, âñå ïðîéäåò êàê íàä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ñîðîãó íå ïîíðàâèëñÿ ãîëóáîé öâåò, è îí ðåâåë ñòðàøíûì ãîëîñîì. Ðåâ çàãëóøàëñÿ ãóäåíèåì ýëåêòðîôîíè÷åñêîé àïïàðàòóðû, êîòîðóþ íàñòðàèâàëà Ïåòðà Ïëàâåöêà. Ïåéçàæ äîëæåí áûòü îçâó÷åí — çðèòåëü ýòî ëþáèò. À Ýâà Ýëåôðèàäó ïîñòàðàåòñÿ, ÷òîáû âñå âîêðóã áëàãîóõàëî ïðÿíûìè çàïàõàìè òîëüêî ÷òî îòêðûòîé ïëàíåòû. È ýòî çðèòåëþ áóäåò ïî íðàâó. Áåäíÿæêà Èðèíêà ÷óòü ñíîâà íå ïóñòèëà ñëåçó, êîãäà ðåæèññåð ïðèêàçàë åé ïðåâðàòèòü íàøèõ ãîðèëëîïàâèàíîâ â ìûñëÿùèõ ñóùåñò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òè ìûñëÿùèõ, Èðèíêà. Ïàðàèíòåëëèãåíòíûõ, ñàìóþ ìàëîñòü. Âñå â ìåðó, èíà÷å çðèòåëü âñïîëîø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åçüÿí îòïðàâèëè â ãðèìåðíóþ è áåç ïðîâîëî÷åê âîäðóçèëè íà îïåðàöèîííûé ñòîë. Îïåðàöèÿ äëèëàñü ÷àñ, ïîñëå ÷åãî Èðèíà ïðåäñòàâèëà ïàöèåíòîâ ðåæèññåð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âîëü, ÿ ïîçíàêîìëþ òåáÿ ñ ýòèìè ãîñïîäàìè: ïåðâîãî çîâóò ßí, âòîðîãî — Àìîñ, òðåòüåãî — Êîìåíñê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çà øóòêè? Îòêóäà òû âçÿëà ýòè èìåíà? À, âñïîìíèë: ýòî òðè êîìèêà èç ñåðèàëà «Òðè ðàçà õà-õà-õà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ûé — äåíü — ãîñïîäèí — Ëàìà÷! — äåëàÿ ïàóçó ïîñëå êàæäîãî ñëîâà, ïîçäîðîâàëèñü îáåçüÿ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, Èðèíêà, ÿ äàæå íå îæèäàë, ÷åñòíî ãîâîðÿ. Îñîáåííî ýòîò — êàê åãî — Êîìåíñêèé, õîðîø, áàíäè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í — äèò, — óäîâëåòâîðåííî ïîâòîðèëà îáåçüÿíà, ñòàâøàÿ ïàðàèíòåëëèãåíò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âèëüíî. À òåïåðü âíèìàòåëüíî ñëóøàé, èíà÷å ÿ áðîøó òåáÿ íà ñúåäåíèå âîí òîìó, — è ðåæèññåð ïîêàçàë íà ýêðàí, íà êîòîðîì íåñ÷àñòíûé íîñîðîã óïèðàëñÿ ðîãîì â ñèëîâóþ ñòåíó áåçðàçëè÷èÿ. — Î, êñòàòè, ýòî èäåÿ, íàäî çàïèñàòü, ïîêà íå çàáûë. Íà÷íåì ñî ñöåíû áîÿ ìåæäó Êîìåíñêèì è Ãîëóáåíüêèì, â ðàçãàð ñõâàòêè ïðèëåòàåò Ôóêóäà íà ñâîåì «Âèêèíãå». Ãåíèàëüíî, ïðàâäà? Çðèòåëÿì ïîíðàâèòñÿ. Ó ìåíÿ íå ãîëîâà, à ôàáðèêà èäåé. ß, íàâåðíîå, ãåíèé. — Èðêà âçäîõíóë è äîáàâèë: — Âñå ñàì, ïîìî÷ü íåêîìó. À âåäü â ìîåì ðàñïîðÿæåíèè àññèñòåíò. Êóäà îí çàïðîïàñòèëñÿ, ýòîò ìàëü÷èø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òð Ìàíôðåä åùå íå âåðíóëñÿ. Â ïîñëåäíèé ðàç åãî âèäåëè ïðè ïðèçåìëåíèè. Âûðàæåíèå ëèöà ó íåãî áûëî íåäîâîëüíîå, â ìîìåíò ðàçáèâêè íà ïàðû îí èñ÷å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ãî è ñëåäîâàëî îæèäàòü, — ïîäàë ãîëîñ ßðäà, — êàê òîëüêî íà÷àëàñü ðàáîòà, ñìûëñÿ è òåïåðü ñà÷êóåò. Îáîæàþ ïîäîáíûõ òèïîâ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ìåäëåííî ïðèâåäèòå åãî ñþäà! Ñèþ ìèíóò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õîæå Èðêà Ëàìà÷ âñåðüåç îáîçëèëñÿ íà ñâîåãî àññèñòåíòà. Ðåæèññåð óìåë âûõîäèòü èç ñåáÿ è ìåòàòü ãðîìû. È ñåé÷àñ îí ñîáèðàëñÿ çàíÿòüñÿ èìåííî ýòèì. Ìû îáøàðèëè âåñü êîðàáëü, íà÷èíàÿ ñ ýíåðãåòè÷åñêîãî öåíòðà â íîñîâîì îòñåêå è êîí÷àÿ ñêëàäîì çàï÷àñòåé ê äâèãàòåëÿì àêêóìóëèðîâàííîãî âðåìåíè â õâîñòå. Âî âðåìÿ ïîèñêîâ íàøëîñü ìíîæåñòâî ïîëåçíûõ è áåñïîëåçíûõ âåùåé, íî áåçäåëüíèê Ïåòð Ìàíôðåä îáíàðóæåí íå áû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ãäå-íèáóäü ñíàðóæè, — ñêàçàëà Àëåíà Ëàíõàììåðîâà, ïîðÿäêîì ðàçäðàæåííàÿ, — ïîøåë ïðîãóëÿòüñÿ. Îí âåäü ðîìàíòèê. Ïèøåò ñòèõè. Ñî÷èíÿåò îäó âîñõîäÿùåìó ñîëíöó ÷óæîé ïëàíåòû. ×òî òû ñ íèì ñäåëàåøü, êîãäà îí èçâîëèò âåðíóò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êëî÷êè ðàçíåñó. Äîìîé îòïðàâëþ. Íå÷åãî øëÿòüñÿ. Èëè òàê: òû, Èðèíêà, çàãðèìèðóåøü åãî ïîä ÷åòâåðòîãî ïàâèàíà. Îáðàòíî ïîëåòèò âìåñòå ñ Ôóêóäîé. Íà íàøåì «Õðþøå» ÿ åãî íå ïîòåðïëþ, — ïîâåðíóâøèñü ê íàì ñ ßðäîé, ðåæèññåð ïðîíçèë íàñ âçãëÿäîì áëåäíî-ãîëóáûõ ãëàç è äîáàâèë: — Âû áûëè ïðàâû, ïàðíè, è ÿ ïðîøó ó âàñ ïðîùåíèÿ. Ïåòð Ìàíôðåä — ëåíòÿé, êàêèõ ñâåò íå âèäåë. Óêëîíÿåòñÿ îò ðàáîòû — çíà÷èò, íå íàø ÷åëîâåê. ×óæîé â Ïðîôêîìàí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çíàëè, ÷òî îí ãîâîðèò ñåðüåçíî, Èðêà Ëàìà÷ óìåë ïðèçíàâàòü ñîáñòâåííûå îøèáêè. Ñ ýòîé ìèíóòû Ìàíôðåä íå ñîñòîÿë â íàøåé ãðóïïå. Èðêà íèêîãäà íå ñìèëîñòèâèòñÿ íàä íèì! Âñå ìîë÷à ðàçîøëèñü ïî ñâîèì äåëàì. Ê âå÷åðó íàäî çàêîí÷èòü ïîäãîòîâèòåëüíûå ðàáîòû. Ïîòîì îòäûõ. Çàâòðà Ôóêóäà ïðåîäîëååò ãðàíèöó øåñòè òûñÿ÷. Ýòîò òîðæåñòâåííûé ìîìåíò ìû áóäåì ëèöåçðåòü íà ýêðàíàõ ìîíèòîðîâ. Âñêîðå ïîñëå ýòîãî îáúÿâèòñÿ «Âèêèíã», è íà÷íåòñÿ ðîäåî. Ïëîõî, ÷òî íå õâàòàåò îäíîãî ÷åëîâåêà â êîìàí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÷åð âûäàëñÿ ñûðîé. Ïðèðîäà èñòî÷àëà óìèðîòâîðÿþùèå àðîìàòû. Äàæå íîñîðîã ïåðåñòàë ðåâåòü. Íàâåðíîå, ïðåâðàòèëñÿ â ïàðàèíòåëëèãåíòíîãî è ïîíÿë, ÷òî ðàáî÷åå âðåìÿ îêîí÷åíî è ñòàðàòüñÿ ñâåðõóðî÷íî íåò ñìûñëà. Òðè îáåçüÿíêè ñëîíÿëèñü âîçëå «Ïîðîñåíêà» ñ òàêèì âèäîì, áóäòî ñ ñàìîãî íà÷àëà áûëè â íàøåé êîìïàíèè. Ìû ðàçîæãëè îãîíü, ïåëè ó êîñòðà è ðàäîâàëèñü, ÷òî èçáàâèëèñü îò Ïåòðà Ìàíôðåäà, êîòîðûé äîáðîâîëüíî ïðûãíóë çà áîðò. Âåðíåìñÿ äîìîé, ïîìîùíèê ðåæèññåðà ê òîìó âðåìåíè ïîïðàâèòñÿ, è áóäåì êîëåñèòü ïî Ãàëàêòèêå, êàê ïðåæäå, ÷òîáû ëþäÿì áûëî íà ÷òî ñìîòðåòü ïî âå÷åðàì ó ïëàñòèâèçîðîâ, â äîìàøíèõ òàïî÷êàõ è ñ áóòûëêîé ïèâà â ðóêå. Ïðèÿòíî äóìàòü, ÷òî òâîÿ ðàáîòà íóæíà ëþäÿì è ÷òî òû äåëàåøü ñâîþ ðàáîòó ïðîôåññèîíàëüíî. Ìû íå ñ÷èòàëè ñåáÿ ãåíèÿìè èëè ãåðîÿìè êîñìîñà, êàêèì âîçîìíèë Ïåòð Ìàíôðåä, ÿâíî êåì-òî ñîæðàííûé, åñëè îí ïî äóðîñòè íå âçÿë ñ ñîáîé íà ïðîãóëêó ýíåðãîìåò. Ìû íå ãåíèè, ìû — ðÿäîâûå ïëàñòèâèäåíèÿ. Îáûêíîâåííûå òðóäÿãè Ïðîôêîìàí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êîñòåð ïîãàñ, ìû îòïðàâèëèñü ñïàòü. Íà ôèîëåòîâîì íåáå íå áûëî âèäíî çâåçä, à ýôôåêòíîå îñâåùåíèå ßðäû ïîòðåñêèâàëî â ðàñùåëèíàõ ñêàë. Ãîëóáîé íîñîðîã ñíîâà çàðåâåë, è Èðèíà óâåðÿëà, ÷òî îí ðûäàåò. Íàâåðíîå, òàê è áûëî. ß áû òîæå ðûäàë, åñëè á ìåíÿ ïåðåêðàñèëè â ãîëóáîé öâåò. Ìû äîãîâîðèëèñü ïîèñêàòü Ìàíôðåäà óòðîì. Íî âñå ïîëó÷èëîñü èíà÷å. Â ÷åòûðå óòðà, êîãäà ñîëíöå óæå ñòîÿëî íà ãîðèçîíòå, íàñ ðàçáóäèëà Ïåòðà Ïëàâåöêà, äåæóðèâøàÿ â òîò ìîìå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íôðåä îáúÿâèëñÿ! — äîëîæèëà îíà, è åå íå ïî-æåíñêè íèçêèé ãîëîñ ãóëîì îòîçâàëñÿ â ðåïðîäóêòîðàõ, óñòàíîâëåííûõ íà âñåì êîðàáëå. Äåðæó ïàðè, êàæäûé äóìàë, êàê ÿ: íó è ÷òî? Ñòîèò ëè âñòàâàòü â òàêóþ ðàíü èç-çà ýòîãî ìåðçàâöà? Ãëàçà ñëèïàëèñü, êîãäà Ïåòðà ñíîâà çàãîâîðè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èòå æå ñþäà êòî-íèáóäü. Èðêà, ñëûøèøü? Èäè ñþ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îñ äðîæàë èëè äðåáåçæàëè ñòàðûå ðåïðîäóêòîðû? Ñ íàøåé ðàçâàëþõîé íè÷åãî òîëêîì íå ïîéìåøü. ß âëåç â êîìáèíåçîí, íàïÿëèë òÿæåëûå áîòèíêè íà áîñó íîãó è ïóëåé âûëåòåë èç äâåðåé. Íàâåðíîå, Ìàíôðåä íàïèëñÿ, íåãîäÿé, è ïðèñòàåò ê Ïåòðå. Íó, ïàðåíü, äåðæèñü òåïåðü. Ïîëó÷èøü â ìîðäó ñ ñàìîãî óòðà. Â êîðèäîðå áóõàëè äâåðè êàþò, ïî ëåñòíèöàì òîïàëè áàøìàêè. Âñå ñîáðàëèñü â êîìàíäèðñêîì îòñåêå. Íà ýêðàíå íè÷åãî íå áûëî âèäíî. ß, âèäèìî, îïîçäàë. Ïîáëåäíåâøèé Ëàìà÷ îðàë íà íàñ, ÷òîáû ìû íå òîëïèëèñü è øëè íàðóæó. ß ïîäóìàë, ÷òî åìó íóæíû ñâèäåòåëè âåëèêîé ýêçåêóöèè, íî ïîòîì óâèäåë, ÷òî è îí, è Ïåòðà î÷åíü âçâîëíîâàíû. ×òî-òî ñëó÷èëîñü. Ìèíóòó ñïóñòÿ ìû ñòîÿëè ó òðàïà êîðàáëÿ. ßí, Àìîñ è Êîìåíñêèé äðóæíî ñêàçàë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 — äîá-ðûì — óò-ðî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íàì áûëî íå äî íèõ. Ïî ñêëîíó îäíîãî èç äâóõ õîëìîâ, îõðàíÿâøèõ íàøó ïîñàäî÷íóþ ïëîùàäêó, ê íàì ñïóñêàëàñü ïåñòðàÿ ïðîöåññèÿ, êîòîðóþ, âîññåäàÿ íà íèçêîðîñëûõ øåñòèíîãèõ êîíÿõ, ñîñòàâëÿëà ãðóïïà ëèö, îäåòûõ â áëåñòÿùèå äîñïåõè è ïóðïóðíî-ãîëóáûå ïëàùè. Íåêîòîðûå íåñëè æåëòî-áèðþçîâûå çíàìåíà ñ çàìûñëîâàòûìè ñåðåáðÿíûìè îðíàìåíòàìè. Ñëîâíî çàñòûâ, îíè òèõî ïëûëè ïî âîçäóõó íàä ñàìîé òðà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íèìè Ïåòð Ìàíôðåä... — ïðîøåëåñòåëà Àë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ïåðåäè âñåõ, ðÿäîì ñ ìîãó÷èì âñàäíèêîì, çàêóòàííûì â áåëîñíåæíûé, ðàñøèòûé çîëîòîì ïëàù, íåññÿ Ïåòð Ìàíôðåä ñ ãîðäî ïîäíÿòîé ãîëîâîé. Ëó÷è âîñõîäÿùåãî ñîëíöà çîëîòèëè âîëîñû öâåòà âîðîíüåãî êðûëà. Ïðîöåññèÿ íàïðàâëÿëàñü ïðÿìî ê íàì. Ïðèáëèçèâøèñü íà ïÿòüäåñÿò ìåòðîâ, ÷åëîâåê â áåëîì îäåÿíèè ïîäíÿë ðóêó, è ïåøèå ñ êîííûìè çàìåðëè. Øåñòèíîãèå êîíè îïóñòèëè ãîëîâó è íà÷àëè ìèðíî æåâàòü ñî÷íóþ òðàâó. Îò íèõ øåë îñòðûé âîçáóæäàþùèé çàïàõ. Âåëüìîæà ñ Ìàíôðåäîì ïîäîøëè ê í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òð Ìàíôðåä áûë íåóçíàâàåì. Îí ïîñòàðåë è âîçìóæàë çà îäíó íî÷ü. Âûðîñ è îêðåï â ïëå÷àõ. Ðîáîñòüþ îí íèêîãäà íå îòëè÷àëñÿ, íî òåïåðü öàðñêàÿ ñàìîóâåðåííîñòü ïðÿìî-òàêè èñêðèëàñü â íåì, ñëîâíî èëëþìèíàöèÿ ßðäû Áîóõà÷à. ×óæàêè ïîäàðèëè åìó êîñòþì è äîñïåõè. Ãðóäü ïðèêðûâàë ñåðåáðÿíûé ïàíöèðü ñ áîãàòîé ÷åêàíêîé, èíêðóñòèðîâàííûé ÷åðíüþ. Ëèøü ïëàùà íå õâàòàëî — ýòîãî ñèìâîëà âëàñòè — äà øëåìà íà ãîëîâå. Íàâåðíÿêà ñàì îòêàçàëñÿ, ÷òîáû íå çàêðûâàòü ñâîþ øåâåëþðó. È åùå îäèí ïîäàðî÷åê äîñòàëñÿ åìó îò íîâûõ äðóçåé: íà ïðàâîì ïëå÷å âîññåäàëà ïòèöà ñ ïåðåïîí÷àòûìè êðûëüÿìè — èìåííî òîãî âèäà, êîòîðûé ìû â÷åðà íàáëþäàëè ñ Îíäðîé íà îõî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âåòñòâóþ òåáÿ, Èðæè Ëàìà÷, — îáðàòèëñÿ Ìàíôðåä ê øåôó ñ íåëåïîé öåðåìîííîñòüþ, — ðàçðåøè ïðåäñòàâèòü òåáÿ êîðîëþ ñòðàíû Ïðààëü Åãî Âåëè÷åñòâó Âèðó III. Êîðîëü, ïåðåä òîáîé — Èðæè Ëàìà÷, êîìàíäèð ýêñïåäèöèè èç äàëåêèõ ìè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òèöà ñ ïåðåïîí÷àòûìè êðûëüÿìè ïîòîïòàëàñü, âçãëÿíóëà íà êîðîëÿ è ÷òî-òî ïðîâåðåùàëà. Êîðîëü êèâíóë, ñíÿë ñòàëüíóþ ðóêàâèöó è ïëàâíûì æåñòîì êîñíóëñÿ ëáà, à çàòåì ïðàâîé ñòîðîíû ãðóäè. Ìû îñòîëáåíåëè. Íàäî áûëî, íàâåðíîå, ïàñòü íà êîëåíè è áèòüñÿ ãîëîâîé î çåìëþ, íî òàêîå ïîâåäåíèå íå ïðèñòàëî Ïðîôêîìàíäå. Òåì áîëåå ÷òî ýòè ÿâíî ìûñëÿùèå ñóùåñòâà ãðóáî ïðîòèâîðå÷èëè çàêîíó Èîãàíññîíà, âñåì çàêîíàì ïðèðîäû, ïî êîòîðûì ðàçâèâàëàñü äåÿòåëüíîñòü ÷åëîâåêà â êîñìîñå ïîñëåäíèå òðèñòà ëåò ñ ìîìåíòà ìàòåìàòè÷åñêè âûâåðåííîãî äîêàçàòåëüñòâà âàæíåéøåãî èç íèõ. Ñ çàêîíîì Èîãàíññîíà øóòêè ïëîõè, ìîæíî çàïðîñòî ïîëåòåòü èç Ñåòè! Âñå ýòî âèäåíèå, ôàòà-ìîðãàíà, ñîííûé áðåä. Êîðî÷å, ñïîêîéñòâèå è åùå ðàç ñïîêîéñòâèå, à òî íà÷íóòñÿ íåïðèÿòíîñòè ñ Ãàëàêòè÷åñêèì èíñòèòóòîì! ß ïîéìàë ñåáÿ íà òîì, ÷òî íàêëîíÿþ ãîëîâó. Ïîêîñèâøèñü íà æåíùèí, ÿ çàìåòèë, ÷òî îíè ïûòàþòñÿ èçîáðàçèòü íåêîå ïîäîáèå êíèêñåíà. Ó êîðîëÿ, êàê è åãî ïîääàííûõ, áûëî øèðîêîå ïðîäîëãîâàòîå ëèöî. Ïîä ìàëåíüêèì íîñîì êèñòî÷êîé òîð÷àëè óñû, ùåêîòàâøèå ïóõëûå ãóáû. Áðîâè íà÷èñòî îòñóòñòâîâàëè, è áîëüøèå, ñëåãêà êîñèâøèå ãëàçà çîëîòèñòîãî öâåòà áåç áåëêà ïðîèçâîäèëè æóòêîâàòîå âïå÷àò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ðîëü Âèð III ïðèâåòñòâóåò òåáÿ, — ïðîñêðèïåëà ïòèöà, âîññåäàâøàÿ íà ïëå÷å Ìàíôðåäà, — îí ïîçâîëÿåò òåáå ãîâî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îáùåå ñìÿòåíèå ïðåðâàëà Ïåòðà Ïëàâåöêà, ïî-ïðåæíåìó äåæóðèâøàÿ â êîìàíäèðñêîì îòñåêå è íàáëþäàâøàÿ ïðîèñõîäÿùåå íà ìóòíûõ ýêðàíàõ. Â ðåïðîäóêòîðå íàä âõîäîì ðàçäàëñÿ åå ãîëî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óêóäà íà ñâÿç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äðóæíî âçãëÿíóëè íà ýêðàí ðó÷íîãî ïëàñòèâèäåíèÿ. Ýòî áåçóñëîâíûé ðåôëåêñ ïëàñòèâèçèîíùèêà. Áåç íàðó÷íûõ ïëàñòèâèçîðîâ íèêòî èç íàñ íå óñíåò. Äàæå åñëè íàñòàíåò êîíåö ñâåòà, äàæå åñëè ïîÿâèòñÿ êîðîëü èíîïëàíåòÿí, íàðóøèâøèõ çàêîí Èîãàíññîíà î íåïîâòîðèìîñòè ðàçâèòèÿ ðàçóìà â êîñìîñå, ìû â ïåðâóþ î÷åðåäü îáðàòèì âçîðû íà áëèæàéøèé ýêðàí, íà êîòîðîì èäåò Íàøà Ïåðåäà÷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óêóäà êàê ðàç ïðåîäîëåâàë øåñòèòûñÿ÷íûé ðóáåæ. Îí áûë âåëèêîëåïåí, êàê âñåãäà. Ñòîÿ ñ ðàñêèíóòûìè ðóêàìè, ÿâëÿë ñîáîé ñîâåðøåíñòâî â øåëêîâîé óíèôîðìå çâåçäíîãî êîììîäîðà ñî çíàìåíåì Ñâîáîäíîãî ñîîáùåñòâà ëþäåé çà ñïèíîé, îí âñåì ñâîèì âèäîì èçëó÷àë ñèëó è ñ÷àñòüå. Åãî ðå÷ü äîëæíà áûëà òðîíóòü çðèòåëåé ïëàñòèâèäåíèÿ äî ñëåç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ðàòüÿ è ñåñòðû, ÿ îáðàùàþñü ê âàì èç ãëóáèí êîñìîñà, êóäà ÷åëîâå÷åñêèé ðàçóì äîíåñ çíàìÿ ïðîãðåññà. Îò èìåíè âàñ âñåõ ÿ ïðîäîëæó ïóòü. Ýòî âû â ìîåì ëèöå ñòîèòå ñåé÷àñ íà ïîðîãå íåèçâåäàííîãî, ñìîòðèòå ìîèìè ãëàçàìè â õîëîäíûå êîñìè÷åñêèå äàëè. Êàêèå ïðåãðàäû æäóò íàñ? ß ïîêà íå çíàþ ýòîãî. Íî ÿ çàâåðÿþ âàñ: âàøà ïîääåðæêà — èñòî÷íèê ìîåé ñèëû! Âåðüòå: ÿ ãîòîâ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âòîìàò ïåðåêëþ÷èëñÿ íà êàìåðû ñíàðóæè, è ìû óâèäåëè «Âèêèíã» â ïîëíîì âåëèêîëåïèè — ýòàêèé ñòàðèííûé ñîáîð, îòðàæàþùèéñÿ â çåðêàëüíîé ãëàäè îçåðà è îêðóæåííûé èñêðÿùèìèñÿ âûõëîïàìè äâèãàòåëåé. Èðèíà Ïîïåëÿðæîâà, ñàìî ñîáîé, ïðîñëåçèëàñü îò âîëí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ììîäîð â ôîðìå, — ïðîøåïòàëà Àëåíà Ëàíõàììåðîâà, — øèêàðíàÿ âûéäåò ïåðåäà÷à. Ñåíñàöèÿ, âî âñåõ îêðóãàõ ñ ïàðó íåäåëü áóäóò ãîâîðèòü òîëüêî î 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êðàíû ïîòåìíåëè, è ýòî âåðíóëî íàñ ê äåéñòâèòåëüíîñòè. Ìû âñ¸ òàê çäîðîâî ïðîäóìàëè, ïåðåäà÷à âûøëà áû ÷òî íàäî, åñëè á íå ýòîò ïîäàð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íÿë, ÷òî ê íàøåé ïëàíåòå ïðèáëèæàåòñÿ åùå îäèí âàø ëåòàòåëüíûé àïïàðàò, — ñêàçàëà ïòèöà-ïåðåâîä÷èê, — ìû ãîòîâû âåñòè ïåðåãîâîðû è îá ýòîì. Íî ñåé÷àñ íàäî çàíÿòüñÿ ñïîðíûìè âîïðîñ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èìåííî? — ñïðîñèë Èðêà Ëàìà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ïåðððâóþ î÷åðððåäü âîçìåùåíèåì óùåðá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îëü Âèð III ñ ñåðüåçíûì âèäîì ïîêëîíèëñÿ, ïîñëå ÷åãî óêàçàë íà ïåéçàæ, ñ òàêèì ïîëåòîì ôàíòàçèè ïîäãîòîâëåííûé íàìè äëÿ ñúåì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òðàäàâøóþ îò âàøåãî âìåøàòåëüñòâà äîëèíó ñëåäóåò ïðèâåñòè â ïåðâîíà÷àëüíîå ñîñòîÿíèå, çàïëàòèòü çà íàíåñåííûé óùåðá, âîññòàíîâèòü öâåò íîñîðîãà, èçâèíèòüñÿ ïåðåä îáåçüÿíàìè è âåðíóòü èì øåðñòü, — â êðàéíåì âîçìóùåíèè òàðàòîðèëà ïòèöà. Ñ÷àñòüå Ìàíôðåäà, ÷òî îí áûë çàêîâàí â æåëåçíûé êîðñåò, èíà÷å ïòèöà ðàñòåðçàëà áû åìó ïëå÷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ðêà Ëàìà÷ ïîáàãðîâå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ýòî çà ðàçãîâîðû? Ãîòîâèòñÿ ïðÿìîå âêëþ÷åíèå. Ìû — âûåçäíàÿ ãðóïïà èíôîðìàöèîííîé ïðîãðàììû ïëàñòèâèäåíèÿ, íàõîäèìñÿ òóò ïî ïîðó÷åíèþ Èíñòèòóòà ãàëàêòè÷åñêèõ èññëåäîâàíèé. Ãîñïîäèí Ìàíôðåä, îáúÿñíèòå æå ãîñïîäèíó êîðîë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ÿâíî íå ïîíèìàåòå ñóòü ïðîèñõîäÿùåãî, Ëàìà÷, — õîëîäíî ïðåðâàë åãî Ïåòð Ìàíôðåä, — Åãî Âåëè÷åñòâî íå ñîáèðàåòñÿ âåñòè ïåðåãîâîðû. Òî, ÷òî âû ñëûøèòå, íå ïðîñüáà, à ïðèêàç. Âñå ðåøå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æèññåð ïîâåðíóëñÿ ê êîðîëþ è óñìåõíó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èëüíî ñêàçàíî, íå òàê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âøèé äóáëåð àññèñòåíòà ðåæèññåðà ïðîøåïòàë ÷òî-òî ïòèöå-ïåðåâîä÷èêó, êîòîðàÿ òóò æå ïåðåâåëà âñå êîðîëþ. Èðêà Ëàìà÷ áðîñèë âçãëÿä íàâåðõ, ê íîñó êîðàáëÿ, îòêóäà ñèäåâøàÿ íà âûñîòå âîñüìèäåñÿòè ìåòðîâ Ïåòðà Ïëàâåöêà âèäåëà è ñëûøàëà âñå ïðîèñõîäÿùåå. Íàø «Ïîðîñåíî÷åê» íå ìîã, êîíå÷íî, ñîïåðíè÷àòü ñ òàêîé ìàõèíîé, êàê «Âèêèíã», íî è åãî èñòî÷íèêîâ ýíåðãèè õâàòèëî áû, ÷òîáû ïðîäûðÿâèòü íàñêâîçü ýòó æàëêóþ ïëàíåòó. Ïåòðà — íå íîâè÷îê, îíà íàâåðíÿêà äàâíî äåðæèò íà ïðèöåëå âñþ ìåñòíóþ øóøåðó è, êîãäà ïîíàäîáèòñÿ, òàê ïîääàñò æàðó, ÷òî êîðîëèøêà ïîæàëååò î ñâîåì ðîæäåíèè. Î ðåíåãàòå Ïåòðå Ìàíôðåäå ÿ äàæå ãîâîðèòü íå æåë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óò ïðîèçîøëî íå÷òî. Íè êîðîëü Âèð III, íè åãî ñâèòà äàæå íå ïîøåâåëèëèñü, ñëîâà íå ïðîèçíåñëè, íî íàø êîðàáëü âäðóã ïîäíÿëñÿ íà ñòîìåòðîâóþ âûñîòó, ïåðåâåðíóëñÿ è íàöåëèëñÿ íîñîâîé ÷àñòüþ â çåìëþ. Ïîòîì îïóñòèëñÿ. Íèêîìó èç íàñ íå ïðèõîäèëîñü âèäåòü, êàê êîñìè÷åñêèé êîðàáëü áàëàíñèðóåò íà íîñó, è ÿ ïîæàëåë áû «Ïîðîñåíêà», î÷óòèâøåãîñÿ â íåëåïîé ïîçå, åñëè á ñòðàõ íå ñêîâàë âíóòðåííîñòè. ß ïîíÿë, ÷òî êîðîëü Âèð III è åãî ëþäè — íå áåççàùèòíûå ìëàäåíöû, à íàì íå ñûãðàòü â ýòîé ñòðàíå ðîëü ñàõèáîâ, ðàçäàþùèõ áëåñòÿùèå çåðêàëüöà. Ýòà äåìîíñòðàöèÿ ñèëû îïóñòèëà íàøå ìíåíèå î ñåáå íà íóëåâóþ îòìåòêó, è íà÷àëàñü âòîðàÿ ôàçà ïåðåãîâîðîâ, â êîòîðîé ìû áûëè íå òîëüêî ñëàáåéøåé ñòîðîíîé, íî âäîáàâîê è ïðîâèíèâøåéñÿ. Íè÷åãî ïóòíîãî íà óì íå øëî, êðîìå ìûñëè î òîì, êàêîâî òàì Ïåòðå â êîìàíäèðñêîé ñåêöèè. ×òî òâîðèòñÿ íà áîðòó, êîãäà êîðàáëü ñòîèò ââåðõ òîðìàøêàìè? À íàøè çàïàñíûå êàìåðû íà ñêëàäå? Âî ìíå íàðàñòàëà çëîñòü íà Ïåòðà Ìàíôðåäà è Èðêó Ëàìà÷à, âçÿâøåãî ýòîãî èóäó â ãðóïïó. Ïðèäåòñÿ ñìàòûâàòüñÿ. Ïðîôêîìàíäà ïîäíèìåò ëàïêè êâåðõó. Â ïåðâûé ðàç ïåðåäà÷à íå ñîñòîèòñÿ. Ôóêóäà ëèøèòñÿ ïÿòîé áëÿøêè. ×òî ñ íàìè ñäåëàåò Ñîâåò è ÃÈ, ëó÷øå íå äóìàòü. Ïîïðîáóé äîêàæè èì, ÷òî Âèðà III ñ åãî íàðîäöåì ìû íå âûñîñàëè èç ïàëüöà. Âñå ðàâíî âñÿ âèíà ïàäåò íà í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æå ïåðåäà÷à? — ðîáêî ñïðîñèë Èðêà Ëàìà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ðå÷è áûòü íå ìîæåò, — îòâåòèë Âèð III óñòàìè, òî åñòü êëþâîì ñâîåãî ïåðåâîä÷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 ýòèõ ñëîâàõ «Ïîðîñåíîê», êàçàëîñü, äåðíóëñÿ, ãîëóáîé íîñîðîã âçâûë ñ óïðåêîì, à ßí, Àìîñ è Êîìåíñêèé, ïàðàèíòåëëèãåíòíî óñìåõàÿñü, õîðîì ïîâòîðèë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-÷è áûòü íå ìî-æ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, ÿ è çíàþ, êàê âûéòè èç ýòîé ñèòóàöèè, — âäðóã çàãîâîðèë Ïåòð Ìàíôðåä. Òîí åãî óäèâèë íàñ. ×âàíñòâî èñ÷åçëî, ïîÿâèëñÿ îòòåíîê íåóâåðåííîñòè. Çàèêàÿñü, ýòîò æåëòîðîòèê ïðîãîâîðèë: — Çà íåñêîëüêî ÷àñîâ ÿ ñíèñêàë àâòîðèòåò è ïîëîæåíèå ïðè äâîðå Åãî Âåëè÷åñòâà. Íè îí, íè åãî ëþäè, íàçûâàþùèå ñåáÿ ÿìíèòàìè, íå îùóùàþò ê íàì âðàæäû. Ãðóáîå âìåøàòåëüñòâî â ìåñòíóþ ïðèðîäó ðàññåðäèëî èõ, íî ýòî âñåãî ëèøü íåäîðàçóìåíèå, êîòîðîå ëåãêî óñòðàíèòü. Íàäî âîçìåñòèòü óùåðá è âåðíóòü ïåéçàæó åãî ïåðâîíà÷àëüíûé âèä. Äà îíè è ïðîòèâ ïåðåäà÷è íè÷åãî íå èìåþò. Ïðàâäà, ïðè îäíîì óñëîâ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 êàêîì æå? — ñïðîñèë Èðêà Ëàìà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óáèðàåòå Ôóêóäó, à íà ýêðàíå â êà÷åñòâå ïåðâîîòêðûâàòåëÿ èíîïëàíåòíîé öèâèëèçàöèè âûñòóïàþ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çìûøëÿÿ ñåãîäíÿ îá ýòîì, ÿ ïðèõîæó ê âûâîäó, ÷òî ó Ïåòðà Ìàíôðåäà áûëà, ñêîðåå âñåãî, òÿæåëàÿ íàñëåäñòâåííîñòü. Ìàíèÿ âåëè÷èÿ ïàðàíîèäàëüíîãî òèïà. Ïðîâåðèòü ýòî íåâîçìîæíî, äà è íå íóæíî. Ñëåäóþùèå ýïèçîäû âûãëÿäåëè íàñòîëüêî êîìè÷íî, ÷òî ÿ âñïîìèíàþ î íèõ ñ óäîâîëüñòâèåì. ×åãî ñòîèëî, íàïðèìåð, âûðàæåíèå ëèöà êîììîäîðà Ôóêóäû, êàâàëåðà ÷åòûðåõ Áðèëëèàíòîâûõ Îðëîâ, êîãäà ìû ñ Èðêîé Ëàìà÷åì âîøëè â êîìàíäèðñêèé îòñåê åãî «Âèêèíãà». Äâèãàòåëè â òîò ìîìåíò âîâñþ àêêóìóëèðîâàëè âðåìÿ, è, åñëè âû õîòü íåìíîãî ðàçáèðàåòåñü â êîñìîíàâòèêå, ìîæåòå ïðåäñòàâèòü ñåáå, ÷òî â îïðåäåëåííîì ñìûñëå êîðàáëü íàõîäèëñÿ âíå ïðîñòðàíñòâåííî-âðåìåííûõ ñâÿçåé. Åãî ñêîðîñòü, òî÷íåå, ïàðàñêîðîñòü âî ìíîãî ðàç ïðåâûøàëà ñêîðîñòü ñâåòà, è ïèëîò êîðàáëÿ ìåíåå âñåãî ìîã îæèäàòü íåîæèäàííîãî âèçèòà. Èìåííî ýòî ìû ïûòàëèñü âòîëêîâàòü Âèðó III, êîãäà îí ïðåäëîæèë ïåðåïðàâèòü íàñ íà áîðò «Âèêèíãà», ÷òîáû ìû ïîïðîáîâàëè òàì äîãîâîðèòüñÿ ñ Ôóêóä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ãî Âåëè÷åñòâó íåïîíÿòíî, çà÷åì òðððàòèòü âðåìÿ íà ïóñòûå ðððàçãîâîðû, — èçðåêëà ïòèöà-ïåðåâîä÷èê, — ððåøåíèå äàâíî ïððèíÿ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óæå ïîíÿëè, ÷òî æèòåëè Ïðààëÿ îáëàäàþò ñèëàìè, íå óêëàäûâàþùèìèñÿ â íàøè ôèçèêî-òåõíè÷åñêèå ïðåäñòàâëåíèÿ. Îêîí÷àòåëüíî óáåäèë íàñ ôîêóñ ñ «Ïîðîñåíêîì», êîòîðûé ñíîâà ïðèíÿë èñõîäíóþ ïîçèöèþ. Òðþê áûë íåîáûêíîâåííûé: íà áîðòó ïåðåâåðíóòîãî êîðàáëÿ ñîõðàíèëàñü ãðàâèòàöèÿ! Äàæå âîäà íå âûëèëàñü èç âàçî÷åê ñ öâåòàìè, ñ êàìåðàìè íà ñêëàäå íè÷åãî íå ñëó÷èëîñü, â îòñåêàõ ÿ çàñòàë òîò æå èäåàëüíûé ïîðÿäîê, êîòîðûé îñòàâèë, óõîäÿ. Íî äàæå ñàìûå ýôôåêòíûå øòó÷êè ñ ãðàâèòàöèåé íå ñðàâíèòü ñ ïîñåùåíèåì êîñìîëåòà â ìîìåíò àêêóìóëÿöèè âðåìåííûõ äâèãàòåëåé. Òåì áîëåå ÷òî â Ïðààëå íå ñóùåñòâîâàëî êîñìè÷åñêèõ êîðàáëåé. Êîðîëü ïðåäïîëàãàë, ÷òî ìû íàíåñåì âèçèò íå â ñêàôàíäðàõ, à â ðàáî÷èõ êîìáèíåçîíàõ, áóäòî ðå÷ü øëà òîëüêî î ïðîãóëêå, à íå î ôàíòàñòè÷åñêîì ïóòåøåñòâèè â êîñìî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ïûòàëñÿ ñäåëàòü íåâîçìîæíîå: îáúÿñíèòü êîðîëþ ïðèíöèï äåéñòâèÿ âðåìåííûõ àêêóìóëÿòîðíûõ äâèãàòåëåé, êîòîðûé è ñàì íå ïîíèìàþ. Îäíàêî êîðîëü ñëóøàòü íå ñòàë, à ñîâåðøèë êàêîå-òî äåéñòâèå, â ðåçóëüòàòå êîòîðîãî ìû ñ Èðêîé Ëàìà÷åì îêàçàëèñü â ïîìåùåíèè, âåäóùåì â êîìàíäèðñêèé îòñåê, ãäå íàõîäèëñÿ â äàííûé ìîìåíò Ôóêóäà. Ïîèñòèíå êîðîëåâñêèé ýòèêåò: íå ñìóùàòü Ôóêóäó íåîæèäàííûì ïîÿâëåíèåì ïðÿìî â êàáèíåòå. Âäðóã êîììîäîð çàíèìàåòñÿ ÷åì-òî íåäîñòîéíûì: çåâàåò âî âåñü ðîò èëè êîëóïàåò â íîñó? Ìû òîð÷àëè ó äâåðåé, ïîêà Èðêà íå îïîìíèëñÿ è íå ïîñòó÷àë. Ôóêóäà ìàøèíàëüíî ïðîèçíåñ: «Âîéäèòå», è âîò ìû óæå ñìîòðèì íà åãî ïåðåêîøåííîå óæàñîì ëèöî. Áåäíÿãà êîììîäîð âûãëÿäåë äîâîëüíî áëåäíî. Éîøèðî Ôóêóäà â òðóñàõ è â ìàéêå ñèäåë çà ñòîëîì, êóðèë äåøåâóþ ñèãàðó è ÷èòàë ñêàçêó î ôåå, æèâøåé â ñòâîëå ñàêóðû. Ìû, ïëàñòèâèçèîíùèêè, íàäðûâàåìñÿ âíèçó íà ïëàíåòå, à ýòîò ïèæîí óñòðîèë ñåáå êóðîðò! Ñ ìèíóòó ìû òàðàùèëèñü äðóã íà äðóãà, ïîòîì êîììîäîð ïîáàãðîâåë è çàêðè÷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çà ýòî îòâåòèò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÷åãî ãåðîé êîñìîñà ðàçðàçèëñÿ ïðîêëÿòüÿìè, èç êîòîðûõ ìû ïîíÿëè, ÷òî îí ïðèíÿë íàñ çà «çàéöåâ», òàéêîì ïðîáðàâøèõñÿ íà êîðàáëü è ñïðÿòàâøèõñÿ â ìàøèííîì îòäåëåíèè èëè â êîñòþìåðíîé. Êîãäà Ôóêóäà ïðèóòèõ, Èðêà ïîïûòàëñÿ îáúÿñíèòü åìó, â ÷åì äåëî. Áóðÿ çàãðåìåëà ñ íîâîé ñèëîé, ïîêà êîììîäîð íå îñèï. Ñ òðóäîì óñïîêîèâøèñü, îí ïðîøåïò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âòîðèòå åùå ðàç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ïëàíåòå Òðóâèÿ ìû âîøëè â êîíòàêò ñ âíåçåìíîé öèâèëèçàöèåé. Çàêîí Èîãàíññîíà íåïðàâèëåí, øå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äîëæåí áûòü ïðàâèëüíûì. Ýòî æå îñíîâà îñíîâ øêîëüíîãî îáó÷åíèÿ: êîñìîñ ëèøü â ìàëîé ñòåïåíè áåñêîíå÷åí, â íåì íå ìîãóò ñóùåñòâîâàòü öåëûõ äâå ðàçóìíûõ ðàñû! Âåäü Èîãàíññîí âñå ïîäñ÷èòà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óäÿ ïî âñåìó, îäíàêî, Âñåëåííàÿ äîâîëüíî-òàêè áåñêîíå÷íà, — âîçðàçèë Èðêà Ëàìà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û îáúÿñíÿéòå Ñîâåòó è Èíñòèòóòó ãàëàêòè÷åñêèõ èññëåäîâàíèé, — ÿçâèòåëüíî ñêàçàë Ôóêóäà, — íàæèâåòå êó÷ó íåïðèÿòíîñò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ì, øåô, — ñ âèäîì ìó÷åíèêà îòâåòèë Ëàìà÷, — íî è âû íàæèâåòå. Âàñ æäåò â ëó÷øåì ñëó÷àå ðîëü ñòàòèñòà, — è îí ðàññêàçàë âñå ïî ïîðÿä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æå ìûñëü òàêóþ íåëüçÿ äîïóñòèòü! — ñíîâà îáðåë ãîëîñ ñëàâíûé ïîêîðèòåëü êîñìîñà. — ×òî ñêàæóò ìîè ïîêëîííèêè? Ó ìåíÿ åñòü îáÿçàííîñòè ïåðåä çðèòåëÿìè! Ïî ïîðó÷åíèþ Èíñòèòóòà ãàëàêòè÷åñêèõ èññëåäîâàíèé ÿ... çàêëþ÷èâ äîãîâîð ñ Ñåòüþ... äà âû ñâèõíóëèñü! Íó äà, âû ïðîñòî ñîøëè ñ ó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îñèâ ïîãàñøóþ ñèãàðó íà ïîë, îí âñêî÷èë ñ êðåñëà è ÿðîñòíî ðàñòîïòàë åå. Ìû ïîíèìàëè îáóðåâàâøèå åãî ÷óâñòâà: ýòî íàøó èäåþ îí ïîïèðàë íîãàìè. È áûë ïðàâ. Â åãî ñèòóàöèè íåëüçÿ îòêàçûâàòüñÿ îò ñâîèõ ïðàâ òîëüêî ïîòîìó, ÷òî ðàáî÷àÿ ïîäãîòîâèòåëüíàÿ ãðóïïà íå îáåñïå÷èëà óñëîâèé äëÿ ñúåìîê. Âåäü îí èñïîëíÿë ñâîé äîëã îáðàçöîâî: ïðåîäîëåë øåñòèòûñÿ÷íûé ðóáåæ, òîðæåñòâåííî ñîîáùèë îá ýòîì èñòîðè÷åñêîì ñîáûòèè ÷åëîâå÷åñòâó, òåïåðü âîò ãîòîâèòñÿ ê ïðèçåìëåíèþ íà ïëàíåòå — êàê áèøü åå... àõ, äà, Òðóâèÿ. Êàêîå åìó äåëî äî òðóäíîñòåé, êîòîðûå íàðóøàþò íîðìàëüíóþ ðàáîòó âûåçäíîé ãðóïï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ëàãàëñÿ íà âàñ, Ëàìà÷. Âàøà êîìàíäà ìåíÿ íèêîãäà íå ïîäâîäèëà. Ïîòîìó ÿ âàñ è âûáðàë, ÿñíî? Åñëè á ÿ çíàë, ÷òî âû ñîðâåòå òðàíñëÿöèþ, âûáðàë áû äðóãèõ, õîòÿ áû Òðîé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îéêó? Äà îíè äèëåòàíò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ñòü äèëåòàíòû, çàòî îíè íå ïîñàäèëè áû ìåíÿ â òàêóþ ëóæó, êàê 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âàñ â ëóæó íå ñàæàëè. Âìåøàëèñü âûñøèå ñèë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àêèå ñèëû ìåíÿ íå èíòåðåñóþò! Ìîå ïðàâî îñòàåòñÿ çà ìíîé. Âû ñåáÿ çîâåòå Ïðîôêîìàíäîé, äîðîæèòå ïðîôåññèîíàëèçìîì. È ÿ òîæå. Êàê ïðîôåññèîíàë, ÿ âûïîëíÿþ ñâîè îáÿçàííîñòè ïåðåä çðèòåëÿìè íåçàâèñèìî îò òîãî, âåðåí çàêîí Èîãàíññîíà èëè íåò. Çàðóáèòå ñåáå ýòî íà íîñó, ãîëóá÷èêè. Ìû åùå íå íà Òðóâèè. Ó âàñ åñòü øàíñ èñïðàâèòü ïîëîæåíèå è äîêàçàòü, ÷òî âû è âïðÿìü Ïðîôêîìàí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ðêà Ëàìà÷, êðàñíûé, êàê ðàê, âûäàâèë èç ñåá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âàñ íå ïîäâåä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ÿ è õîòåë óñëûøàòü, — òîðæåñòâåííî ïðîèçíåñ êîììîäîð. — È ÿ íå ðàçî÷àðóþ çðèòåëåé. Îáåùàþ â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æå îñòàâàÿñü â òðóñàõ è ìàéêå, îí îáðåë ïðåæíåå âåëè÷èå. Ñ ýêðàíîâ íà îáòÿíóòûõ áàðõàòîì ñòåíàõ ãîðåëè îãíè è áóøåâàëè êîñìè÷åñêèå áóðè, öèôðû ïóëüñèðîâàëè íà äèñïëåÿõ â ðèòìå ñåðäöà. Íåëüçÿ íå ïðåêëîíÿòüñÿ ïåðåä ÷åëîâåêîì, óïðàâëÿâøèì âñåì ýòèì. Õîòÿ âîîáùå-òî Ôóêóäà íèêàê íå êàñàëñÿ óïðàâëåíèÿ «Âèêèíãà». Ýòî ñëèøêîì ñåðüåçíîå äåëî, ÷òîáû ïîðó÷àòü åãî ÷åëîâå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ìîäîð êèâíóë íàì ãîëîâîé â çíàê îêîí÷àíèÿ àóäèåíöèè. Ñìóùåííî ïðîñòèâøèñü, ìû âûø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ìû ñíîâà â òåíè íàøåãî «Ïîðîñåíêà», â ðåæèññåðñêîì êðåñëå âîññåäàåò Âèð III, ðÿäûøêîì Ïåòð Ìàíô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äåëà? — ñïðîñèë îòùåïåíåö, îòâîäÿ âçãëÿä. ß êðåïêî ñæàë ãóáû. Åñëè íå çíàåøü, ÷òî ñêàçàòü, íàäî ìîë÷àòü. Ïîñìîòðåâ íà Èðêó, ÿ óâèäåë, ÷òî è îí â ðàñòåðÿííîñòè. Ëåãêî Ôóêóäå îòñòàèâàòü ñâîè ïðàâà íà áîðòó ãàëàêòè÷åñêîãî êðåéñåðà, à êàêîâî íàì, îòäàííûì âî âëàñòü íåîáúÿñíèìîé ìîùè Âèðà III è åãî ëþäåé? Åñëè îíè íàñ ïåðåâåðíóò ââåðõ òîðìàøêàìè, åùå íè÷åãî. Ìîæíî ñêàçàòü, ëåãêî îòäåëàåìñÿ. ß çàòðÿññÿ, è Èðêà òîæå. Òàê ìû ìÿëèñü, ïîêà Àëåíà íå ñêàç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çâåñèâ ñèòóàöèþ, êîììîäîð Ôóêóäà îòêàçàëñÿ îò ó÷àñòèÿ â ïåðåäà÷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 îòêóäà çíàåòå? — íåäîâåð÷èâî ñïðîñèë Ìàíôðåä. — ß æåëàþ óñëûøàòü ýòî îò âàøåãî øåô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òèöà, çàõëåáûâàÿñü, ïåðåâîäèëà. Êàçàëîñü, êîðîëü Âèð III ðàçâëåêàåòñÿ. Åãî ñâèòà îáðàçîâàëà íåïîäàëåêó ãðîçíóþ æèâóþ ñòåíó. Ñòîÿëà òèøèíà, ëèøü çíàìåíà ïëåñêàëèñü íà âåò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ëåíà ãîâîðèò ïðàâäó: êîììîäîð Ôóêóäà íå áóäåò ïðåïÿòñòâîâàòü, — ïîäòâåðäèë Èðêà. ß â óæàñå âîñêëèê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åô, íî âåäü êîììîäîð Ôóêóä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äàæå íå âçãëÿíóë â ìîþ ñòîðîíó. ß íè÷åãî íå çíà÷èë äëÿ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ðåæèññåð ïåðåäà÷è, òî åñòü ãëàâíîå ëèöî íà ñúåìêàõ — êîíå÷íî, ïîñëå âàñ, Âàøå Âåëè÷åñòâî, — Èðêà ïîêëîíèëñÿ êîðîëþ. Òîò, âûñëóøàâ ïåðåâîä, â ñâîþ î÷åðåäü, âåæëèâî êèâíóë. ß õîòåë ïðîòåñòîâàòü. ×òî çíà÷èò ýòîò îïåðåòî÷íûé êîðîëèøêà ïî ñðàâíåíèþ ñ Éîøèðî Ôóêóäîé — êîììîäîðîì Èíñòèòóòà ãàëàêòè÷åñêèõ èññëåäîâàíèé! Øåô äîëæåí îïîìíèòüñÿ. Íî îí íåóìîëèìî ïðîäîëæ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ðóêîâîäñòâóåìñÿ åäèíñòâåííûì çàêîíîì: îáåñïå÷èòü ïåðåäà÷ó ëþáîé öåíîé! Ïðèêàçûâàþ ïîýòîìó ïîäãîòîâèòü òðàíñëÿöèþ âñòðå÷è ïàòðóëÿ Èíñòèòóòà ãàëàêòè÷åñêèõ èññëåäîâàíèé ñ ïåðâûìè èíîïëàíåòÿíàìè. Ýòî èñòîðè÷åñêîå ñîáûòèå: îòíûíå íå äåéñòâóåò çàêîí Èîãàíññîíà îá óíèêàëüíîñòè ÷åëîâå÷åñêîãî èíòåëëåêòà â êîñìî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ÿ îòâàæèëñÿ âìåøàòü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íå ïîäîæäàòü ëè êîììîäîðà, øåô? Ãîñïîäèí êîðîëü, âàì íåîáõîäèìî âñòðåòèòüñÿ ñ íàñòîÿùèì ïàòðóëåì ÃÈ, ñ êîììîäîðîì Ôóêóäîé. À ãîñïîäèí Ìàíôðåä íè÷åãî îáùåãî ñ íèì íå èìååò, ýòî îáûêíîâåííû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åðåáèâàéòå ðåæèññåðà! — îáðóøèëàñü íà ìåíÿ Àë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ñëîâî, è ÿ âû÷åðêíó âàñ èç ïëàòåæíîé âåäîìîñòè! — âçîðâàëñÿ Èðêà Ëàìà÷, ñæàâ êóëàêè. Âèð III è ïîääàííûå ñ èíòåðåñîì ïðèñëóøèâàëèñü ê ññîðå çåìëÿí. Íè÷åãî ñåáå, ïîñëàíöû ðîäà ÷åëîâå÷åñêîãî, äóìàëè îíè, íàâåðíîå. À Ïåòð Ìàíôðåä, íåãîäÿé èç íåãîäÿåâ, ëèøü èðîíè÷åñêè óëûáàëñÿ. Õîðîøî, ñêàçàë ÿ ñåáå, ïðîìîë÷ó. Õîòÿ ìíå ïðîòèâíî. Ìîé øåô è âîñïèòàòåëü, ñäåëàâøèé èç ìåíÿ ïðîôåññèîíàëà, íà ìîèõ ãëàçàõ ïðåäàë ïðèíöèïû íàøåé Ïðîôêîìàíäû, ïðåäàë Ôóêóäó, êîòîðîìó ñîâñåì íåäàâíî äàë ñëîâî, ïðåäàë çðèòåëåé. Â ïåðâûé ðàç îí ñäàëñÿ. ×òî ìîãëî çàñòàâèòü íàñ òàê ðåçêî èçìåíèòü ñöåíàðèé ïåðåäà÷è? Ðàçâå ìû íå âîåâàëè ñ êðåìíèåâûìè ñòîíîæêàìè? Îäíàæäû ïðèøëîñü äàæå ïåðåìåñòèòü îðáèòó îäíîé íåáîëüøîé ïëàíåòû è ñáðîñèòü ïîñëåäíþþ íà ìåñòíîå ñîëíöå, ÷òîáû ïîëó÷èëñÿ íóæíûé äðàìàòè÷åñêèé ýôôåêò. Ìû ãóáèëè öåëûå âèäû æèâîòíûõ íà îäíèõ ïëàíåòàõ è âûçûâàëè èõ ê æèçíè íà äðóãèõ, âûíîñèëè àäñêèå ìóêè íà äíå àììèà÷íîãî ìîðÿ, òåðïåëè æàðó, ðàäèàöèþ è ïðîíèçûâàþùèé äî êîñòåé õîëîä. È âñå ðàäè óñïåõà ïåðåäà÷è. Íèêòî íå æàëîâàëñÿ. Çà÷åì æå òåïåðü ñäàâàòüñÿ òîëüêî ïîòîìó, ÷òî ïàë çàêîí Èîãàíññîíà è ìåñòíûé ÷óäàêîâàòûé ìîíàðõ óïðÿìèòñÿ? Ïðèçíàþ, îí âëàäååò òåõíèêîé ïåðåìåùåíèÿ ìàòåðèàëüíûõ òåë â êîñìîñå áåç êîñìè÷åñêèõ àïïàðàòîâ. Íî âåäü «Âèêèíã», åñëè òîëüêî Ôóêóäà çàõî÷åò, ïðåâðàòèò Òðóâèþ â òóìàííîñòü! Âîò ýòî íàäî îáúÿñíèòü Âèðó III. Ïîäîæäåì Ôóêóäó è ðàçäàâèì ýòèõ îïåðåòî÷íûõ ãåðî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èå ìûñëè ïðîíîñèëèñü ó ìåíÿ â ìîçãó, ïîêà ÿ âïîëóõà ñëóøàë Ëàìà÷à. Ëèøü óñëûøàâ ñâîå èìÿ, âçäðîã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óêîâîäèòåëåì òðàíñëÿöèîííîé ãðóïïû íàçíà÷àåòñÿ ìîé àññèñòåíò Èðæè ×óòòà. ß îñòàþñü çäåñü, ñî ìíîé — ÷àñòü øòàáà: Îíäðà Áóðèàí, Àëåíà Ëàíõàììåðîâà, Ýâà Ýëåôðèàäó è ßðäà Áîóõà÷. Îñòàëüíûå ïåðåõîäÿò â ðàñïîðÿæåíèå Èðæè ×óò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âû íå õîòèòå áûòü ðåæèññåðîì ïåðåäà÷è? — ñòðîãî ñïðîñèë Ìàíô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 äâóì ïðè÷èíàì. Âî-ïåðâûõ, ìîÿ ãîðäîñòü íå ïîçâîëÿåò ìíå ñîòðóäíè÷àòü ñ âàìè, Ìàíôðåä. Äà è âû íå îñîáåííî ñòðåìèòåñü ê ýòîìó. Âî-âòîðûõ, ìíå íàäî âñòðåòèòü Ôóêóäó. ß çíàþ åãî õàðàêòåð, â ïîñëåäíþþ ìèíóòó êîììîäîð ìîæåò ïåðåäóìàòü, è òîëüêî ìîé àâòîðèòåò ìîæåò ïîäåéñòâîâàòü íà íåãî. Îíäðà, Àëåíà è Ýâà — ñòàðûå ïðèÿòåëè Ôóêóäû è ïîìîãóò ìíå. À ÷òî êàñàåòñÿ ßðäû Áîóõà÷à... Ðàäóéòåñü, Ìàíôðåä, ÷òî îí íå áóäåò ñ âàìè, ÿ çà íåãî íå ðó÷àþñü, êîãäà îí â ÿðîñòè. Èòàê, ÿ ïîëàãàþñü íà òåáÿ, — Ëàìà÷ ïîâåðíóëñÿ êî ìíå, — îáåùàé, ÷òî ñäåëàåøü âñå íåîáõîäèìîå. ß òåáÿ âñåìó íàó÷èë è çíàþ, ÷òî òåáå ïî ñèëàì ñíÿòü ïåðåäà÷ó, êîòîðàÿ ïîíðàâèòñÿ çðèòåëÿì. Åñëè ñïðàâèøüñÿ ñ çàäàíèåì, äîáüþñü, ÷òîáû òåáÿ íàçíà÷èëè îïåðàòîðî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 øåô, — îòâåòèë ÿ, — ïðîôåññèîíàë ðàáîòàåò ñ ïîëíîé îòäà÷åé, äàæå êîãäà ðàáîòà åìó íå ïî äó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îáìåíÿëèñü ðóêîïîæàòèåì. ß ñìîòðåë åìó â ãëàçà, ïîíèìàÿ, êàêóþ îòâåòñòâåííîñòü îí âîçëàãàåò íà ìåíÿ. È ìåíÿ îõâàòèëî æåëàíèå êàê ìîæíî ëó÷øå ñäåëàòü ïåðåäà÷ó, õîòÿ îíà íå áóäåò èìåòü íè÷åãî îáùåãî ñî ñöåíàðèåì. Ýòî íå â íàøèõ ïðàâèëàõ, íî ñåé÷àñ ëó÷øå íå äóìàòü î ïðàâèë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ÿñíèëîñü, ÷òî Âèð III — ñèìïàòÿãà, äà è Ïåòð Ìàíôðåä — âïîëíå ñíîñíûé ÷åëîâåê, êîãäà äîáüåòñÿ ñâîåãî. Ïîäãîòîâèòåëüíûå ðàáîòû íà÷àëèñü â ïîëäåíü. Ëàìà÷ ðàñïîðÿäèëñÿ çàõâàòèòü íåîáõîäèìûé ìàòåðèàë èç àâàðèéíîãî ñêëàäà. Î÷åíü âåðíîå ðåøåíèå: òàì áûëè íîâåõîíüêèå êàìåðû è çàïèñûâàþùèå ñèñòåìû â ïëîìáèðîâàííûõ æåëåçíûõ ÿùèêàõ. Îñâåòèòåëüíóþ àïïàðàòóðó è ãðèì ìû íå âçÿëè, ïîòîìó ÷òî Ëàìà÷ ñ÷èòàë ëèøíèì èñïîëüçîâàíèå ñâåòîâûõ ýôôåêòîâ è ãðèìà ïðè òàêîé çðåëèùíîé ñöåíå, êàê âñòðå÷à ïðåäñòàâèòåëåé äâóõ ðàçóìíûõ ðàñ. Êîðîëü èíòåðåñîâàëñÿ íàøåé àïïàðàòóðîé. Ïòèöà-ïåðåâîä÷èê, ñîâåðøåííî èçìî÷àëåííàÿ, ñêðèïåëà áåç îñòàíîâîê. ß ïîñòåïåííî ñîñòàâèë ñåáå âïå÷àòëåíèå î ïëàíåòå Òðóâèÿ. Âèð III — îäèí èç ìíîãî÷èñëåííûõ ìîíàðõîâ, ïðàâÿùèõ íà íåé. Ó êàæäîé ñòðàíû ñâîÿ çàäà÷à íà ïëàíåòå. Ñóäÿ ïî âñåìó, ïîääàííûå Âèðà îòâå÷àëè çà ïåðåâîçêè ïàññàæèðîâ è ãðóçîâ, îñóùåñòâëÿåìûå ñ ïîìîùüþ ñèëû, êîòîðóþ íà Çåìëå çîâóò òåëåêèíåçîì. Ìîíàðõ íå ñìîã îáúÿñíèòü ïðèðîäó ñâîåé ñïîñîáíîñòè ïåðåìåùàòü ìàòåðèàëüíûå òåëà áåç ïîìîùè òåõíè÷åñêèõ ñðåäñòâ. Íàîáîðîò, Âèð çàñûïàë ìåíÿ âîïðîñàìè î äâèãàòåëÿõ íàøåãî êîðàáëÿ è «Âèêèíãà». ß îòîñëàë êîðîëÿ ê Âåíöå Ìàäðó, íî è òîò îêàçàëñÿ áåññèëåí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òå ëè, êîðîëü, ýòó ìàøèíó ñäåëàëè íà ôàáðèêå. ß çíàþ, êóäà íàæèìàòü, ÷òîáû îíà ëåòåëà. Åñëè ÷òî-íèáóäü èñïîðòèòñÿ, ïîñûëàþ ðåìîíòíûå àâòîìàòû. Çà÷åì ìíå ëîìàòü ãîëîâó ïî ïîâîäó åå óñòðîéñòâ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ãà, è ìû òî÷íî òàê æå, — îáðàäîâàëñÿ êîðîëü, — ÿ çíàþ, ÷òî íàäî ñäåëàòü, ÷òîáû îòïðàâèòü êîãî-íèáóäü â êîñìîñ ñ ïîìîùüþ ñèëû, íàçûâàåìîé âðèë. Îíà ñâÿçàíà ñ ãðàâèòàöèåé è âðåìåíåì, íî êîíêðåòíî ÿ íå ïðåäñòàâëÿþ, ÷òî ïðè ýòîì ïðîèñõîä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æäó íàìè áîëüøàÿ ðàçíèöà, êîðîëü. Íàøè àïïàðàòû ëåòàþò ïî çàêîíàì, îòêðûòûì íàóêîé, à âàøè ïîëåòû — ìàãèÿ èëè âðîäå ýò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àêîå ìàã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òèâîïîëîæíîñòü íàóêå. Ïóòåøåñòâèå áåç çàòðàòû ñèë — ýòî ôîêó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çà÷åì íàïðÿãàòüñÿ? — óäèâèëñÿ êîðîëü, âçëåòåâ íàä ñòîëîì, ó êîòîðîãî ìû ñèäåëè. Òðóäíî ñïîðèòü ñ êîðîëåì. Ñïðîñèâ åãî î ïòèöå-ïåðåâîä÷èêå, ÿ óçíàë, ÷òî òàêèõ ïòèö âûâîäÿò â êîðîëåâñòâå Òþðèíãåí íà áåðåãó Êîðîáàäñêîãî îêåàíà è îíè çíàþò âñå ÿçûêè. Â ñâîþ î÷åðåäü, Âèð íåìàëî óäèâèëñÿ òîìó, ÷òî ìû íàó÷èëè ãîâîðèòü îáåçüÿí. Òóò ïðèøåë ìîé ÷åðåä îáúÿñíÿòü, ÷òî ãîðèëëû îñòàëèñü ãîðèëëàìè, èíòåëëåêò èõ êàæóùèéñÿ, èáî ýòî âñåãî ëèøü ïàðàèíòåëëåêò. Êîðîëü íå îòñòóïàëñÿ: à ÷òî òàêîå ïàðàèíòåëëåêò, ñïðîñèë îí. Ìîé îòâåò: áèîìèêðîïðîöåññîð, ïðîäàþùèéñÿ â êîëáàõ è ïîðòÿùèéñÿ îò æàðû è ðàäèàöèè, — íå óäîâëåòâîðèë âëàäûêó. Íî ìîè ïîçíàíèÿ ýòèì è èñ÷åðïûâàëèñü. Â îáùåì, ñ ìîíàðõîì áûëî ïðèÿòíî îáùàòüñÿ. ß ïûòàëñÿ îñòîðîæíî âûÿñíèòü, êàêèå îáîðîíèòåëüíûå ñðåäñòâà îíè ìîãóò ïðèìåíèòü ïðîòèâ îðóæèÿ, íàõîäÿùåãîñÿ íà áîðòó «Âèêèíãà». Âèð III íå ïîíÿë òîëêîì, î ÷åì ÿ ãîâîðþ, èáî íå çíàë ñëîâà «âîéíà». Ïîõîæå, ñòðàíû íà åãî ïëàíåòå íå âîåâàëè äðóã ñ äðóãîì, âî âñÿêîì ñëó÷àå, èñòîðè÷åñêàÿ ïàìÿòü åãî ðîäà íå çàôèêñèðîâàëà ïîäîáíûõ ñîáûò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 âðåìÿ íàøèõ áåñåä ÿ èñïûòûâàë äâîéñòâåííîå ÷óâñòâî. ß áûë ñòðàøíî ðàä, ÷òî âîçãëàâëÿþ âûåçäíóþ ãðóïïó è äåëàþ ïåðåäà÷ó, êîòîðàÿ íàâåðíÿêà ïîíðàâèòñÿ çðèòåëÿì. Âìåñòå ñ òåì, ìåíÿ ìó÷èëè óãðûçåíèÿ ñîâåñòè îò òîãî, ÷òî ìû îáìàíóëè Ôóêóäó. Êàêèå ïîñëåäñòâèÿ ýòî âûçîâåò äëÿ Ñåòè, íàøåé Ïðîôêîìàíäû, ìåíÿ ñàìîãî, íàêîíåö? Âîçüìåò ëè Ëàìà÷ âèíó íà ñåáÿ? Îáåùàòü-òî îí îáåùàë, äà âåäü îí è Ôóêóäå îáåùàë íå ïîäâîäèòü åãî. Âîçüìåò è ñäåëàåò ìåíÿ ïîòîì êîçëîì îòïóùåíèÿ. Íåò, ÿ íå äîëæåí ñîìíåâàòüñÿ â íåì, âåäü ýòî ìîé ó÷èòåëü. Äà, íî îí âñåãî ëèøü ÷åëîâåê. Ó íåãî ñâîè ñëàáîñòè è ñâîè äîñòîèíñòâà. Âäðóã îí ïîçàâèäóåò ìîåé ðåæèññóðå, óâèäåâ, ÷òî íåò íåçàìåíèìûõ ëþäåé? Òàêèå ìûñëè óñèëèâàëè ìîþ íåíàâèñòü ê Ïåòðó Ìàíôðåäó. Ýòî îí âèíîâàò â ðàñêîëå Ïðîôêîìàíäû. Âòåðñÿ â äîâåðèå ê êîðîëþ, èñïîðòèë âñå ä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ñ÷àñòüþ, âðåìåíè ïðåäàâàòüñÿ ðàçìûøëåíèÿì íå îñòàâàëîñü. Ðàáîòû áûëî ïî ãîðëî. Ïîêà êîðîëü ñ ïðèäâîðíûìè îñìàòðèâàë íàø êîðàáëü, ÿ ãðóçèë ìàòåðèàëû. Ñíà÷àëà ÿ íàìåðåâàëñÿ èñïîëüçîâàòü íàøè äèñêîïëàíû, íî êîðîëü ïðåäëîæèë ñâîþ ïîìîùü. Ïî åãî ïðèêàçó ñîëäàòû — èëè ñëóãè, òîëêîì íå çíàþ, — îáðàçîâàëè æèâóþ öåïü îò äâåðåé ñêëàäà, íàõîäÿùåãîñÿ â êîñìîëåòå, äî êðàÿ ïîñàäî÷íîé ïëîùàäêè. Âñòàâ íà ðàññòîÿíèè ïÿòè ìåòðîâ äðóã îò äðóãà, ëþäè êîðîëÿ çàñòûëè è ëèøü ïðîâîæàëè âçãëÿäàìè ÿùèêè ñ ðåêâèçèòîì, ïðîïëûâàâøèå ïî âîçäóõó è ñàìè ñîáîé óêëàäûâàâøèåñÿ â àêêóðàòíóþ ïèðàìèäó. Êîãäà âñå áûëî ãîòîâî, ìîÿ ãðóïïà ïîïðîùàëàñü ñ Èðêîé Ëàìà÷åì, Âåíöåé Ìàäðîì è îñòàëüíûìè, îæèäàâøèìè ïðèëåòà «Âèêèíãà». ß ïîæåëàë Ëàìà÷ó ñàìîîáëàäàíèÿ ïðè âñòðå÷å ñ ðàçúÿðåííûì Ôóêóäîé. Êîðîëü ñåðäå÷íî ïîïðîùàëñÿ, è ìû îòïðàâèëèñü â ïó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ÿ è ïðåäïîëàãàë, øåñòèíîãèå êîíè ñëóæèëè âñåãî ëèøü äåêîðàöèåé è îäíîé èç ìíîãèõ ïðèíàäëåæíîñòåé ïàðàäíîé ôîðìû, òàê æå êàê ðàçâåâàþùèåñÿ ïëàùè è ðàçíîöâåòíûå ïåðüÿ íà øëåìàõ. Ïåõîòà âíîâü ïîñòðîèëàñü è ïîïëûëà, íå êàñàÿñü íîãàìè òðàâû. Âñå ìîë÷àëè, òîëüêî ãîëóáîé íîñîðîã ðåâåë, äà ßí ñ Àìîñîì è Êîìåíñêèì ðàäîñòíî âèçæàëè. Êîðîëü, Ìàíôðåä è îôèöåðû ãàðöåâàëè íà êîíÿõ, ïîêà êîñìîëåò íå ñêðûëñÿ èç âèäó. Òóò îíè ñ ÿâíûì îáëåã÷åíèåì ñïåøèëèñü. Êîíè æå ìãíîâåííî âîñïàðèëè íàä çåìëåé è çëîáíî çàðæàëè, óïëûâàÿ â õâîñò ýêñïåäèöèè — çà ïèðàìèäó èç ìîèõ ÿùèêîâ, òîðæåñòâåííî ñêîëüçèâøèõ ïî âîçäóõó âñëåä çà âîèíàìè. Íàøà ãðóïïà ñáèëàñü â êó÷ó. Ñíà÷àëà ìû øëè ïåøêîì ðÿäîì ñ êîííèêàìè, íî, êîãäà òå èçáàâèëèñü îò ñêàêóíîâ, êîðîëü çàìåòèë, ÷òî ìû ñòóïàåì ïî çåìëå. Ìû òóò æå âçëåòåëè. Íàäî ñêàçàòü, ïåðâûå ìèíóòû áûëè íå èç ïðèÿòíûõ. Ó ìåíÿ íà÷àëîñü ãîëîâîêðóæåíèå, äà è äðóçüÿ ñèëüíî ïîáëåäíåëè. ×åðåç ïåðåâîä÷èêà êîðîëü óâåðèë íàñ, ÷òî âñå ñêîðî ïðîéäåò. Îí îêàçàëñÿ ïðàâ: ïóòåøåñòâèå ïî âîçäóõó áûëî íåîáû÷àéíî ïðèÿòíûì. Íàïîìèíàåò ñîñòîÿíèå íåâåñîìîñòè áåç ïðèçíàêîâ êîñìè÷åñêîé áîëåçíè. Ãðàâèòàöèÿ ïðîäîëæàåò äåéñòâîâàòü, è âû íå òåðÿåòå îðèåíòàöèè. Ïðîñòî îùóùàåòå âíóòðåííþþ ñèëó, êîòîðàÿ äâèæåò âàìè. Îäíàêî ó ìåíÿ ìåëüêíóëà ìûñëü, ÷òî Âèð III ïîñòàâèë íàñ â óíèçèòåëüíîå ïîëîæåíèå òåì, ÷òî íåñåò íàñ, êàê ïàêåòû èëè êàê íåñ÷àñòíûõ øåñòèíîãèõ êîíåé, íàïðàñíî åðåïåíèâøèõñÿ ãäå-òî çà íàìè. ß ïîïûòàëñÿ èçìåíèòü íàïðàâëåíèå, è ýòî óäàëîñü! Ñ ýòîé ìèíóòû íè÷òî íå îìðà÷àëî ìîåé ðàäîñòè, äîñòàâëÿåìîé çäåøíèì ñïîñîáîì ïåðåäâèæåíèÿ. Äðóçüÿ ñòàëè ïîäðàæàòü ìíå, è âñêîðå ìû âåñåëî ñíîâàëè òóäà-ñþäà âäîëü ïðîöåññèè, êîòîðóþ ýòî î÷åíü ðàçâëåêàëî. Ïåðåñòàâ ñòåñíÿòüñÿ, ìû îáíàðóæèëè, ÷òî ìîæåì ïðèíÿòü ëþáîå ïîëîæåíèå â âîçäóõå — äàæå ñåñòü èëè ëå÷ü, — è íà÷àëè ïðîäåëûâàòü íîìåðà, âðîäå òîãî, êîãäà óñåëèñü â êðóæîê íà ëåòó. Êîðîëü çàñìåÿëñÿ è ïðèñîåäèíèëñÿ ê íàì, îñòàëüíûå, âêëþ÷àÿ Ìàíôðåäà, ñîõðàíÿëè íàïûùåííûé âèä. Ìàíôðåä äåìîíñòðàòèâíî íå çàìå÷àë íàñ, è áûëî ÿñíî, ÷òî îí ðåâíóåò êîðîëÿ, ÷òî åìó íå ïî äóøå íàøå ñáëèæåíèå ñ ìîíàðõ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ñòíîñòü âîêðóã ïîñòåïåííî ìåíÿëàñü. Íåáî ñòàíîâèëîñü ãîëóáûì, áåëûå êóäðÿâûå îáëà÷êà óêðàøàëè åãî, âåäü ÿìíèòû íàó÷èëèñü óïðàâëÿòü ïîãîäîé, è äîæäü øåë òîëüêî ïî íî÷àì. Õîëìû, ìåæäó êîòîðûìè ìû ïðèçåìëèëèñü, ñëîâíî òàÿëè è ïðåâðàùàëèñü â ïðèãîðêè, ïîêðûòûå ñî÷íîé çåëåíîé òðàâîé. Ïîÿâèëèñü ïåðâûå ñòðîåíèÿ — ïîëóïðîçðà÷íûå, ðàññòàâëåííûå òóò è òàì ñ íàðî÷èòîé íåáðåæíîñòüþ. Âåäü çäåñü â ñòðîèòåëüñòâå èñïîëüçîâàëèñü òå æå àíòèãðàâèòàöèîííûå ñèëû, íà êîòîðûõ îñíîâûâàëèñü è ïåðåâîçêè. Ìåñòíûå àðõèòåêòîðû íå çíàëè, ÷òî òàêîå ñòàòèêà, è ôàíòàçèÿ èõ áûëà áåñïðåäåëüíîé. ßìíèòû æèëè â äîìàõ, ñîñòàâëåííûõ èç ëåãêî ïåðåìåùàåìûõ ñåêöèé. Îíè ìåíÿëè ðàñïîëîæåíèå äîìîâ ñ òàêîé æå ëåãêîñòüþ, ñ êàêîé ìû ìåíÿåì îäåæäó è îáóâü. Îñòàíîâèâøèñü íà âåðøèíå õîëìà, êîðîëü ìàõíóë ðóêîé âïåðåä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àñìàäî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ä íàìè ðàññòèëàëàñü ñòîëèöà åãî êîðîëåâñòâà. Ýòî áûë íåâåðîÿòíî âûñîêèé íåáîñêðåá, äîñòèãàþùèé îáëàêîâ. Îí íàïîìèíàë ñòåêëÿííîå äåðåâî ñ ìîùíûì ñòâîëîì, îáñûïàííûì ñëåïèâøèìèñÿ õðóñòàëüíûìè ïóçûðüêàìè âñåâîçìîæíûõ ôîðì, ñóæàâøèìèñÿ âíèçó è íå êàñàâøèìèñÿ çåìëè. Õðóñòàëüíî-÷èñòûé, ïðîçðà÷íûé, âûòêàííûé ñåðåáðÿíûìè æèëêàìè è ïåðåëèâàþùèìèñÿ çâåçäàìè. Êðîíà ðàñêèíóëàñü áîëåå ÷åì íà ñòî ìåòðîâ. Êðèñòàëëû, ïóçûðüêè, ìîòûëüêîâûå êðûëüÿ äðîæàëè íà åãî âåòâÿõ îò äóíîâåíèÿ âåòåðêà, ïðèíîñèâøåãî çàïàõ ïîëåâûõ öâåòîâ. Êàçàëîñü, äåðåâî íà ãëàçàõ ïðèîáðåòàåò íîâûå î÷åðò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îëü îáúÿñíèë íàì, ÷òî â Òðàñìàäîìå æèâåò ëèøü âûñøàÿ àäìèíèñòðàòèâíàÿ ïðîñëîéêà. Áþðîêðàòè÷åñêèé àïïàðàò ïîñòîÿííî ìåíÿëñÿ, è ÷èíîâíèêè ïî ìåðå ïðîäâèæåíèÿ ïî ñëóæåáíîé ëåñòíèöå ïîëó÷àëè â ñîîòâåòñòâèè ñ òî÷íûìè èíñòðóêöèÿìè íîâîå ìåñòî æèòåëüñòâà è êàáèíåò. Èç ñëîâ ñêðèïó÷åãî ïåðåâîä÷èêà ÿ óÿñíèë, ÷òî ñâîáîäíî ïåðåäâèãàþùàÿñÿ â ïðîñòðàíñòâå Òðóâèÿ íåîáû÷àéíî çàêîñíåëà â îáû÷àÿõ, ýòèêåòå, ïðèâû÷êàõ è ìîäå. Ïî ìåðå ïðèáëèæåíèÿ ê ãîðîäó ÿ îáäóìûâàë ïëàí âåëèêîëåïíîé ïåðåäà÷è. Ìåíÿ îñåíèëà èäåÿ. ß ñäåëàþ ñàìûé ñåíñàöèîííûé ðîëèê â èñòîðèè ïëàñòèâèäåíèÿ! Êîãäà äî ñòîëèöû îñòàëîñü íå áîëüøå êèëîìåòðà, ìû ïîäíÿëèñü ïîâûøå è íàáðàëè ñêîðîñòü. Âåòåð óäàðèë â ëèöî. Îáëàêî õðóñòàëüíûõ ïóçûðüêîâ ðîñëî, ïîñëûøàëèñü çâóêè ôàíôàð, çàïëåñêàëèñü çíàìåíà. Òî, ÷òî ìû èçäàëåêà ïðèíÿëè çà ïûëü, îêàçàëîñü ñêîïëåíèÿìè ëþäåé. Îíè êðóæèëèñü â âîçäóõå, êðè÷àëè è ìàõàëè íàì ðó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ðîä îáðóøèëñÿ íà íàñ ñâîèì øóìîì, òåïëîì, çàïàõàìè. Ñëîâíî óñòà âåëèêàíà, îòêðûëèñü ãîðîäñêèå âîðîòà, îñêàëèëèñü è èñ÷åçëè çà íèìè ñòðàøíûå ïàñòè õèùíèêîâ, ñòîðîæèâøèõ âõîä â ãîðîä, ïóðïóðíûå êðàñêè áèëè â ãëàçà, â óøàõ ñòîÿë ãðîì ôàíôàð. ß ïåðåñòàë îùóùàòü îñòðûå êîãòè ïòèöû-ïåðåâîä÷èêà, êîòîðàÿ çàðàçèëàñü îáùèì âîçáóæäåíèåì, áðîñèëà ïåðåâîäèòü è êðè÷àëà èçî âñåõ ñèë. Âîèíû, êîíòåéíåðû ñ ãðóçàìè è øåñòèíîãèå êîíè êóäà-òî èñ÷åçëè, ìû îñòàëèñü ñ Ìàíôðåäîì, êîðîëåì è åãî îôèöåðàìè. Êàêîé-òî ñàíîâíèê â ÷åðíîì áàðõàòíîì ïëàùå, ñ ñåðåáðÿíîé öåïüþ è çíàêîì íà ãðóäè ïðîèçíåñ ðå÷ü è ââåë íàñ â îãðîìíûé çàë, ãäå ãîðåëè ñâå÷è, äàìû ñêëîíÿëèñü â ãëóáîêèõ ðåâåðàíñàõ ïåðåä êîðîëåâñêèì âåëè÷åñòâîì, à êàâàëåðû òîðæåñòâåííî áèëè æåëåçíûìè ïåð÷àòêàìè â çîëîòûå íàãðóäíèêè. Îáðÿä ïðèâåòñòâèÿ äëèëñÿ óòîìèòåëüíî äîëãî, è êîãäà îí íàêîíåö çàêîí÷èëñÿ, åãî ñìåíèë ðîñêîøíûé ïèð, íà êîòîðîì âûñòóïàëè ìóçûêàíòû è òàíöîâùèöû. Òðóâèéñêàÿ ìóçûêà íàïîìèíàëà íàøó âîñòî÷íóþ, òàíöîâùèöû çàïîëíèëè âåñü îãðîìíûé çàë, è öåðåìîíèéìåéñòåð âäîõíîâåííî îáúÿâëÿë íîìåð çà íîìåðîì. Ìû íå çíàëè, ÷òî äåëàòü: ñìîòðåòü íà çðåëèùå èëè ïðåäàâàòüñÿ ãàñòðîíîìè÷åñêèì èçëèøåñòâàì. Êîðîëü áûë áîëüøîé ãóðìàí è îòäàâàë ÿâíîå ïðåäïî÷òåíèå ðàäîñòÿì æåëóäêà. Ïåòð Ìàíôðåä ñåë ïî ëåâóþ ðóêó âëàäûêè. Çà âåñü ïèð îí íå îáìåíÿëñÿ ñ íàìè íè ñëîâ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ìåíÿ ðîèëèñü ãðàíäèîçíûå çàìûñëû. Êîðîëü ñíà÷àëà âåñüìà óäèâèëñÿ, óçíàâ î ïðåäïîëàãàåìîì ñíîñå ñòîëèöû. ß îáúÿñí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å Âåëè÷åñòâî! Ïåðâîå çíàêîìñòâî ñ Òðóâèåé íà ýêðàíàõ ïëàñòèâèäåíèÿ äîëæíî îøåëîìèòü çðèòåëåé âñåõ âîñüìèäåñÿòè øåñòè ïëàíåò íàøåé ñèñòåìû, èáî òîëüêî òàê ìîæíî îòðàçèòü âåëè÷èå âàøåé êóëüòóðû è òâîþ ñèëó, î êîðî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ñòü äâèæåò ìèðîì. Êîðîëü ñëîìàëñÿ, õîòÿ åùå âîçðàæ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, íàâåðíîå, äóìàåòå, ÷òî íàø ñïîñîá ïåðåäâèæåíèÿ äîñòàëñÿ íàì çàäàðîì. Ýòî íå òàê. Çàëåæè âðèëà ñïðÿòàíû â íåäðàõ íàøåé ïëàíåòû, è êîðîëåâñòâî Ñèâìà çàíèìàåòñÿ äîáû÷åé è îáðàáîòêîé ðåäêîãî èñêîïàåìîã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ÿ ñòîÿë íà ñâîåì. Íåîæèäàííî âìåøàëñÿ Ìàíôðåä, è ýòî ðåøèëî äåëî. Âñêîðå ïòèöà ïðîñêðèïå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ðîëü ñîãëàñåí. Ãîðîä áóäåò ðàçîáð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áëàãîäàðèë Ïåòðà çà ïîìîù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ñòàòè, êàê òåáå óäàëîñü îáâåñòè Åãî Âåëè÷åñòâî âîêðóã ïàëüö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ì íå çíàþ. ×èñòàÿ ñëó÷àéíîñòü. Êîãäà ìû ïðèçåìëèëèñü, ÿ ñëîíÿëñÿ áåç äåëà, òàê êàê øåô íå äàë ìíå çàäàíèÿ. Ïîäíèìàþñü íà õîëì, è âäðóã íà ìåíÿ áðîñàþòñÿ äâîå. Âçìûâàþ ââåðõ è ëå÷ó, êàê âîçäóøíûé øàðèê. Ïðèâîëîêëè ìåíÿ â ãîðîä, èññëåäîâàëè, ïîòîì ïðèíåñëè ïòèöó-ïåðåâîä÷èêà, è ÿ ÷óòü íå ñâèõíóëñÿ, êîãäà îíà çàãîâîðèëà ïî-íàøåìó. Âèäèìî, ñ ïîìîùüþ òåëåïàòèè îíè âûòÿíóëè èç ìåíÿ äàííûå î ÿçûêå è âäîëáèëè ïòèöå â ãîëîâó. Ïðèâåëè ê êîðîëþ. Òîò áûë â ïîëíîì âîñòîðãå, óçíàâ, êòî ÿ è îòêóäà. Ìû — ïåðâûå ãîñòè èç êîñìîñà, ñîèçâîëèâøèå ïîñåòèòü èõ ïëàíåòó, ïðåäñòàâëÿåøü? Çàêîíà Èîãàíññîíà îíè íå çíàþò, íî è ñàìè íå äóìàëè, ÷òî â êîñìîñå ñóùåñòâóåò åùå êàêàÿ-íèáóäü öèâèëèçàöèÿ. Âñÿ øòóêà â òîì, ÷òî ÿ — ïåðâûé âñòðå÷åííûé èìè çåìëÿíèí. Âáèëè ñåáå â ãîëîâû, ÷òî ÿ — ãëàâíûé, ïîïðîáóé ðàçóáåäè èõ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óìàë, ÷òî Ìàíôðåä íå îñîáåííî ïûòàëñÿ ðàçóáåäèòü ÿìíèòîâ. Âñïîìíèâ î Ôóêóäå, ÿ ðàçîçë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íòåðåñíî, ÷òî ñ Ôóêóäîé, — çàìåòèë ÿ êàê áû íåâçíà÷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çåìëèëñÿ ñåãîäíÿ óòðîì è áåñ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û îòêóäà çí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êîðîëÿ ñâîè èñòî÷íèêè èíôîðìà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ñòàòî÷íî Ôóêóäå ïÿòü ìèíóò ïîãîâîðèòü ñ êîðîëåì, è òåáå êîíåö, ïîäóìàë ÿ. Âèð III ïîíÿë áû, êòî èñòèííûé ãåðîé êîñìîñà è êòî òùèòñÿ ïîäðàæàòü îðëó, áóäó÷è ëÿãóø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äðóãîé äåíü ìû ïðèíÿëèñü çà ðàáîòó. ß ðàçìåñòèë øòàá íà íåâûñîêîì ïðèãîðêå âîçëå Òðàñìàäîìà. Òÿæåëî ìíå áûëî ñíèìàòü è ñòàâèòü îäíîâðåìåííî, íî è ïðåèìóùåñòâà íàëèöî: íèêòî íå ëåçåò, íå êîìàíäóåò. ß — ãëàâíûé! Êàêîå îùóùåíèå ñèëû è òâîð÷åñêîãî ïîäúåì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ïðèêàçó Âèðà III Òðàñìàäîì ðàçâàëèëñÿ. Â ÿðêèõ ëó÷àõ ñîëíöà, òî÷íåå Ìîðîíû, êàê íàçûâàëè ñâîå ñâåòèëî ÿìíèòû, áåñøóìíî ðàçëåòàëèñü â ñòîðîíû ìîäóëè ãîðîäà. Çàõâàòûâàþùåå çðåëèùå. Ðàçíûå ïî ðàçìåðàì è ôîðìå ìîäóëè, æèâóùèå êàæäûé ñâîåé æèçíüþ, ðàäîñòíî ïëûëè â ïðîñòðàíñòâå. Â êàæóùåìñÿ õàîòè÷åñêîì ïîëåòå èõ îùóùàëèñü, îäíàêî, óïîðÿäî÷åííîñòü è ðèòì, ñîîòâåòñòâîâàâøèé ìóçûêå è òàíöàì çäåøíåãî íàðîäà. ß ñíèìàë äîêóìåíòàëüíûå êàäðû ñ òàéíîé ìûñëüþ ïðîäàòü èõ ÷óäàêàì èç Èíñòèòóòà ãàëàêòè÷åñêèõ èññëåäîâàíèé. Îíäðà ïîäñêàæåò, ê êîìó îáðàòèòüñÿ. ß íàáëþäàë çà âåëè÷åñòâåííûì ðàñïàäåíèåì ñòîëèöû, â óøàõ çâåíåëà ÿìíèòñêàÿ ìóçûêà. Íåò, îíè íå çíàþò ðèòìà â íàøåì ïîíèìàíèè. Îòêóäà èì çíàòü, åñëè äàæå õîäüáó — ãëóáèííóþ îñíîâó íàøåé çåìíîé ìóçûêè — îíè ñ÷èòàþò öåðåìîíèàëüíûì îáðÿäîì, à íå ñïîñîáîì ïåðåäâèæåíè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ðå ãîðîä èñ÷åç, è ïîñðåäè çåëåíûõ ïðåðèé îñòàëàñü çîëîòàÿ êîëîííà ñ ïëîùàäêîé íàâåðõó. Òàì, íà âûñîòå âîñüìèñîò ìåòðîâ, íàõîäèëàñü ðåçèäåíöèÿ Âèðà III. Â áèíîêëü ìíå óäàëîñü ðàçãëÿäåòü åãî ïóðïóðíûé òðîí. Îòòóäà ìàëåíüêàÿ ôèãóðêà ìàõàëà íàì ðóêîé. Êîðîëü îòâåðã ðàöèþ, óâåðÿÿ, ÷òî ïòèöà ïîçàáîòèòñÿ î ñâÿçè. Äîëæíî áûòü, ÿìíèòû â ñàìîì äåëå èñïîëüçóþò òåëåïàòèþ, òàê æå êàê òåëåêèíåç è ïðîñòðàíñòâåííîå ïðîåöèðîâ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ãîòîâû, Âàøå Âåëè÷åñòâî? — çàêðè÷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òîâ, — ïðîñêðèïåëà ïòè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û, Ïåòÿ? — ñïðîñèë ÿ ïî ðà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òîâ, — ñäàâëåííûì ãîëîñîì îòâåòèë Ìàíô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âó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ïèñü ãîòîâà, — äîëîæèëà Ïåòðà Ïëàâåö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åî? — È Ëþäà Ìèñàðæîâà êèâí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ìåðà ãîòîâà, — îòðàïîðòîâàë ÿ ñàì ñåáå. Ïîðÿäîê åñòü ïîðÿäîê. — Íà÷àë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çåëåíîì ïîëå ïåðåëèâàëàñü çîëîòàÿ êîëîííà. Ìîðîíà ñòîÿëà ïðÿìî íàä íåé. ×àñòü íåáà ÿ îòôèëüòðîâàë, òàê ÷òî Ìîðîíà êàçàëàñü ãèãàíòñêèì ïðîæåêòîðîì, ëèâøèì ïîòîêè çîëîòèñòîãî ñâåòà íà ïëîñêóþ âåðøèíó ñòîëïà. Åãî Âåëè÷åñòâî Âèð III òîðæåñòâåííî ïîäíÿëñÿ ñ òðîíà. Ðàçäàëèñü çâóêè ÿìíèòñêîé ìóçûêè, íåæíûå, êàê òóìàííûå èñïàðåíèÿ. Âñòóïàëè âñå íîâûå èíñòðóìåíòû. Çàçâó÷àëà òåìà íàïðÿæåííîãî îæèäàíèÿ êóëüìèíàöèîííîãî ñîáûòèÿ. Èç îñëåïèòåëüíîãî øàðà Ìîðîíû âûíûðíóë äèñêîïëàí. Ìàëåíüêàÿ ñåðåáðèñòàÿ òî÷êà, îïóñêàÿñü, áûñòðî óâåëè÷èâàëàñü â ðàçìåðàõ. Çðèòåëü, ïðèãîòîâèâøèéñÿ óâèäåòü ãàëàêòè÷åñêèé êîðàáëü, áóäåò óäèâëåí. Íî âñÿ ýòà ïåðåäà÷à — öåïü ñþðïðèçîâ. Äèñêîïëàí çàâèñ ó âåðøèíû, ìåòðàõ â äåñÿòè. È òóò ÿ äîêàçàë, íà ÷òî ñïîñîáåí. Ñ ïîìîùüþ ÿìíèòñêîé àíòèòåõíè÷åñêîé òåõíèêè ÿ íàåçæàë íà áàøíþ — ïðè÷åì âñÿ ñúåìî÷íàÿ àïïàðàòóðà ïîäíÿëàñü â âîçäóõ íà êèëîìåòð è àòàêîâàëà îáúåêò, êàê ðàêåòíûé èñòðåáèòåëü. Ýôôåêò áûë ïîòðÿñàþùèé. Òîëüêî òåïåðü çðèòåëü ïëàñòèâèäåíèÿ ïîéìåò, íàñêîëüêî âûñîêà áàøíÿ è íàä êàêîé ïðîïàñòüþ ïîìåùåí òðîí êîðîëÿ ñòðàíû Ïðàà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êðîé ëþê è ïîêàæèñü, Ïåò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âèíîâàëñÿ. Íà íåì áûëà ïàðàäíàÿ ôîðìà àñòðîíàâòîâ — ÷åðíàÿ ñ çîëîòûìè çâåçäàìè. Âûãëÿäåë â íåé Ìàíôðåä èçóìèòåëüíî, è ÿ âïåðâûå ïîäóìàë, ÷òî èç íåãî, ïîæàëóé, ìîã áû âûéòè òîë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ëÿ ñëåäóþùåãî òðþêà íóæíî áûëî íåìàëîå ìóæåñòâî. À âäðóã Ìàíôðåä çàïíåòñÿ ó âûõîäà? Ïîä íèì — ïðîïàñòü â âîñåìüñîò ìåòðîâ ãëóáèíîé. Ïåéçàæ ðàçâåðíóò, êàê êîâåð. Âîò è íàñòàë ìîìåíò èñòèíû. Åñëè áû Ïåòð çàìåøêàëñÿ, âñå ïîøëî áû íàñìàðêó. Çðèòåëü çàõîõî÷åò. Ýòî ôèàñêî: õîõî÷óùèé çðèòåëü â äðàìàòè÷åñêîé ñèòóàöèè. Íî Ìàíôðåä ñîõðàíÿë íåâîçìóòèìîñòü ñðåäíåâåêîâîãî ðûöàðÿ. Âûïðûãíóë! Áðîñèëñÿ â ïóñòîòó, ñëåïî äîâåðÿÿ èñêóññòâó ÿìíèòîâ. Êîðîëü ÿâíî îòîáðàë ëó÷øèõ ñâîèõ ëþäåé äëÿ îáåñïå÷åíèÿ ïåðåäà÷è. Îíè ïîñòðîèëè ìåæäó äèñêîïëàíîì è âåðøèíîé áàøíè íåâèäèìûé ìîñò. Ïåòð øåë íàä ïðîïàñòüþ, à ìíå õîòåëîñü êðè÷àòü îò ðàäîñòè, ïîòîìó ÷òî òàêîãî óñïåõà ïëàñòèâèäåíèå åùå íå çíàëî. Áåäíÿãà Ëàìà÷ ëîïíåò îò çëîñòè è çàâèñòè, óâèäåâ â òèòðàõ: ðåæèññåð è îïåðàòîð Èðæè ×óò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îëü âîçäåë ê Ïåòðó ðóêè, è òîò, ïðèáëèçèâøèñü, ñæàë 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âåðíèòåñü ëèöîì ê êàìåðå è ñìîòðèòå äðóã äðóãó â ãëàçà, — ñêîìàíäîâàë ÿ, îäíîâðåìåííî äàâàÿ çíàê êîðîëåâñêèì òåëåêèíåòèêàì. Àïïàðàòóðà ñòàëà ñòðåìèòåëüíî ñíèæàòüñÿ. — Áûñòðåå, áûñòðå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ðèòåëü ïåðåæèâàåò ïîòðÿñåíèå: áàøíÿ áóêâàëüíî îòñêî÷èò îò íåãî, îäíîâðåìåííî äèñêîïëàí èñ÷åçíåò â çåíèòå. Èìåííî â ýòîò ìîìåíò òåëåêèíåòèê íà÷íóò çàíîâî ñòðîèòü ãîðîä. Â êàäðå ïàíîðàìîé ðàññòèëàëñÿ ñåðåáðèñòûé òóìàí. Çðèòåëü ïðèìåò åãî çà èñïàðåíèÿ, à íà ñàìîì äåëå ê ïëîùàäêå ïðèáëèæàëèñü äåñÿòêè òûñÿ÷ ìîäóëåé. Ìóçûêà çàãðåìåëà, ìîäóëè óñûïàëè íåáî, ñëîâíî çâåçäû. — Áûñòðî íàçàä! — È ìû ëåòåëè îáðàòíî ê áàøíå, à ìîäóëè ðàññûïàëèñü âååðîì. Êðèñòàëëû, ïóçûðüêè, ìîòûëüêîâûå êðûëüÿ ñòðåìèëèñü ê áàøíå, êàê ï÷åëêè â óëåé. Èíîãäà ìîäóëü ïîïàäàë â êàäð, è íåçíàêîìûå ëèöà ñìîòðåëè íà íàñ ñêâîçü ïîëóïðîçðà÷íûå ñòåíû. Íåïîäâèæíûå è ñìåþùèåñÿ, âíèìàòåëüíî-íàñòîðîæåííûå è îçàáî÷åííûå. Ñåêóíäà — è ìîäóëü óëåòåë, è ñíîâà îòêðûëñÿ âèä íà ðîññûïè ìîäóëåé, ñîåäèíÿâøèõñÿ è ðàñïàäàâøèõñÿ â ïóòè, òàê êàê êàæäûé ëåòåë ñî ñâîåé ñêîðîñ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ëáó êàòèëñÿ ïîò è ñëåïèë ãëàçà. Ñêóëû íûëè, ïîòîìó ÷òî ÿ êðåïêî ñæàë çóáû. Ïîêà âñå èäåò õîðîøî, ïîêà... Óñïåõ çàâèñåë îò ïîñëåäíåé ñöåíû. Òåëåêèíåòèêè îáåùàëè îñòàâèòü îòâåðñòèå â çäàíèè-ãîðîäå, ÷òîáû ìû ìîãëè ñíèìàòü Ìàíôðåäà ñ êîðîëåì âíóòðè. Íî äëÿ ýòîãî íàäî îáëàäàòü ïðÿìî-òàêè ñâåðõúåñòåñòâåííûì ÷óâñòâîì ïðîñòðàíñòâà. Êòî æå ðàçáåðåòñÿ â îêðóæàþùåì õàîñå? Íî îíè ðàçîáðàëèñü! Ãîðîä áûë ïî÷òè ïîëíîñòüþ äîñòðîåí, çàïîçäàâøèå êðèñòàëëè÷åñêèå ñîöâåòüÿ ñïåøèëè èçäàëåêà. ×åðåç îòâåðñòèå ìû íàáëþäàëè, êàê â çàëå äëÿ ïðèåìîâ êîðîëü ñ Ìàíôðåäîì, ïîâåðíóâøèñü ê êàìåðå, âûðàçèòåëüíî æåñòèêóëèðîâàëè. Ñöåíà áóäåò ñíàáæåíà êîììåíòàðèåì äèêòîðà âî âñåõ ñòóäèÿõ âñåõ âîñüìèäåñÿòè øåñòè ïëàíåò, îõâà÷åííûõ Ñå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áûñòðî ñíÿëè ñöåíó àóäèåíöèè, áåç ðåïåòèöèé, òîé æå êàìåðîé, êàêîé ñíèìàëè òîëüêî ÷òî â äâåíàäöàòè êèëîìåòðàõ îòñþäà. ß ëîïàëñÿ îò ãîðäîñòè. Òàêîãî ïëàñòèâèäåíèå åùå íå çíàëî. Ïîòîì êîðîëü ïðåäñòàâèëñÿ íàøèì çðèòåëÿì, ïðîèçíåñ çàíóäíóþ ðå÷ü, ñèíõðîííî ïåðåâåäåííóþ ïòèöåé. Çäåøíèé àíàëîã ïëàñòèâèäåíèÿ ïîêàçàë ñâîþ ïðîãðàììó, ñîñòàâëåííóþ èç áàíàëüíûõ ñþæåòîâ î êðàñîòàõ ïðèðîäû è ñòîëèö îñòàëüíûõ ãîñóäàðñòâ Òðóâèè. Ýòà ÷àñòü ïåðåäà÷è ìåíÿ íå óñòðàèâàëà, òàê êàê ÿ çíàë âêóñû íàøèõ çðèòåëåé, íî Âèð III íàñòîÿë íà ñâîåì. Çàêëþ÷èòåëüíàÿ ñöåíà ïîëó÷èëàñü ëó÷øå. ß óãîâîðèë êîðîëÿ ïîêàçàòü âûñòóïëåíèÿ òàíöîâùèö è òàíöîâùèêîâ è ñíÿë áàëåò íå õóæå Îíäðû Áóðèàíà. Êîðîëü ñ Ìàíôðåäîì çàâåðøèëè ïåðåäà÷ó, äëèâøóþñÿ òðèäöàòü ìèíóò — ìàêñèìàëüíîå âðåìÿ, îòâåäåííîå äëÿ òðàíñëÿöèé èç êîñìîñà. Äóìàþ, ìû çàñëóæèëè ýòî òåì, ÷òî íàðóøèëè çàêîí Èîãàíññ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ëåíè ïîäî ìíîé ïîäãèáàëèñü, äåâóøêè âûãëÿäåëè, êàê ïîñëå òóðïîõîäà, íî ìû âñòðÿõíóëèñü, ïîáëàãîäàðèëè äðóã äðóãà, â òî âðåìÿ êàê ê íàì ïî âîçäóõó ïëûëè ñîñóäû ñ âèíîì è ñëàäîñòÿìè. Ëþäà ïîêàçàëà êîðîëþ âèäåîçàïèñü ïåðåäà÷è — îíà áûëà âåëèêîëåïíà. Ìû ïîçäðàâëÿëè êîðîëÿ, à Ìàíôðåä, ïîòðÿñåííûé, íå ìîã ïðîèçíåñòè íè ñëîâà è ëèøü óëûáàëñÿ ñ îòñóòñòâóþùèì âèäîì. Äóìàë, íàâåðíîå, ÷òî òåïåðü-òî ïóòü ê êàïèòàíñêèì ïîãîíàì, óíèôîðìå àñòðîíàâòà è Áðèëëèàíòîâûì Îðëàì îòêðûò. Âèð III ÷òî-òî ãîâîðèë, íî ìû íå ïîíèìàëè íè ñëîâà, òàê êàê ïòèöà îõðèïëà, ïîòåðÿëà ãîëîñ è òåïåðü ãðóñòèëà â óãëó. ß óçíàë îò Ìàíôðåäà, ÷òî Ôóêóäà óëåòåë îáðàòíî, âèäèìî, æàëîâàòüñÿ. Ìíå ñòàëî æàðêî. Íàøà Ïðîôêîìàíäà íàðóøèëà èíñòðóêöèè. Ôóêóäà ëåòåë çðÿ. À âåäü òàêîé ïîëåò çà ãðàíèöó øåñòè òûñÿ÷ ïàðñåêîâ ñòîèò áåøåíûå äåíüãè. Åñëè íàñ çàñòàâÿò ïëàòèòü, äàæå íàøè ïðàâíóêè íå ðàññ÷èòàþòñÿ. Îòâå÷àåò çà âñå, êîíå÷íî, ðåæèññåð, íî è ÿ âëèï, âåäü ÿ æå åãî àññèñòåíò è âäîáàâîê ñíÿë äðóãóþ ïåðåäà÷ó. Íî âñêîðå òðåâîãè îñòàâèëè ìåíÿ: áóäü ÷òî áóä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÷åðîì êîðîëü ïðåäëîæèë ïðîâåäàòü íàø êîðàáëü è ïîñìîòðåòü, ÷åì çàíÿò Ëàìà÷ è åãî êîìàíäà. Îêàçàëîñü, îíè íå òðàòèëè âðåìåíè âïóñòóþ. Âåíöà Ìàäð óõèòðèëñÿ ëèêâèäèðîâàòü íåíóæíûå ãîðû è ïîêðûòü ìåñòíîñòü ïàðàáèîòè÷åñêèì ïëàñòèêîì. Èçäàëè òðàâà êàçàëàñü ïî-ïðåæíåìó ñî÷íîé è ñâåæåé. Íîñîðîã, ñ êîòîðîãî ñíÿëè êðàñêó, óáåæàë ê ñâîèì, èç ßíà, Àìîñà è Êîìåíñêîãî âûíóëè ïàðàèíòåëëåêò è ïðåâðàòèëè îáðàòíî â îáåçüÿí. Áóðíàÿ âûäàëàñü íî÷êà. Èç Òðàñìàäîìà âàëîì âàëèëè ãîñòè, ìíîãèå ïðÿìî â æèëèùàõ. Íàø ïåðâûé ñîïðîâîæäàþùèé íàó÷èë ÷åëîâå÷åñêîé ðå÷è öåëóþ ñòàþ ïòèö, è ó êàæäîãî èç íàñ òåïåðü áûë ëè÷íûé ïåðåâîä÷èê. ×òî òâîðèëîñü â òó íî÷ü! Îòäåëüíûå êàðòèíû ìåëüêàþò â ìîåì ìîçãó. Ïîìíèòñÿ, ÿ ó÷èë ÿìíèòîâ ïðèåìàì äçþäî, âåë ñåðüåçíûå áåñåäû ñ ìåñòíîé êðàñîòêîé, ïîòîì ãäå-òî çàáëóäèëñÿ, è îáðàòíî ìåíÿ ïðèâåëà îäíà èç îáåçüÿí: òî ëè ßí, òî ëè Àìîñ. Ê óòðó ÿ óñíóë êàê óáèòûé. Ïðîñíóëñÿ òîëüêî â ïîëäåíü. Íàøà àïïàðàòóðà óæå áûëà äîñòàâëåíà èç Òðàñìàäîìà íà êîðàáëü. Ãîñòè âåðíóëèñü äîìîé, îñòàëñÿ ëèøü êîðîëü ñî ñâèòîé. Áëèçèëñÿ ìîìåíò òðîãàòåëüíîãî ðàññòàâàíèÿ. Ìû ïîëó÷èëè ùåäðûå êîðîëåâñêèå äàðû — õðóñòàëüíûå øàðû. Íî îòíþäü íå â êà÷åñòâå ïðåññà äëÿ áóìàã. Øàðèê íóæíî çàðûòü â çåìëþ, è èç íåãî âûðàñòåò äîì ñ âîñåìüþ êîìíàòàìè. Êîðîëü èçâèíèëñÿ çà òî, ÷òî ìîäóëè áóäóò íåèçìåíÿåìûìè. Âïðî÷åì, äàëüíåéøèå âñòðå÷è ïîìîãóò ðåøèòü è ýòó ïðîáëåìó. Ïîõîæå, îí íå ñîìíåâàëñÿ â òîì, ÷òî ìû âåðíåìñÿ íà Òðóâèþ. Áåäíÿãà íå çíàë ãëàâíîé çàïîâåäè ïëàñòèâèçèîíùèêîâ — íèêîãäà íå âîçâðàùàòüñÿ íà ìåñòî ñúåìêè. Çðèòåëü õî÷åò âèäåòü íîâîå, îí ïîðÿäêîì èçáàëîâ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 ñ òîãî íè ñ ñåãî êîðîëü âäðóã ïîâåðíóëñÿ ê Ìàíôðåäó è ÷åðåç ïåðåâîä÷èêà ñêàçàë åì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ëþáèë òåáÿ, êàê ðîäíîãî ñûíà. Îñòàíüñÿ ñ íàìè, Ïåòð, õîòü íåíàäîë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íôðåä êîëåáàëñÿ. ß ïîíèìàë åãî ñîìíåíèÿ. Äîìà åãî îæèäàåò òðèóìô, ñëàâà, ÷åðåç äåñÿòü ëåò îí ñòàíåò êàïèòàíîì, ïîòîì êîììîäîðîì è áóäåò ðåãóëÿðíî ïîÿâëÿòüñÿ íà ýêðàíàõ ïëàñòèâèäåíèÿ. Íî âåäü Âèð III ïðåäëàãàåò åìó íå÷òî âðîäå ïîñîëüñêîé äîëæíîñòè, è ïî ìåðå ðàçâèòèÿ îòíîøåíèé ñ Òðóâèåé åãî ïîëîæåíèå áóäåò óïðî÷èâàòüñÿ. Òðóäíûé âûáîð! Íàêîíåö Ïåòð ðåøèë îñòàòüñÿ. Êîðîëü áûë ñ÷àñòëèâ, ïëàêàë îò ðàäîñòè è îáíèìàë äðó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îøëè â êîðàáëü, êîðîëü ñî ñâèòîé è Ìàíôðåäîì îòîøëè çà õîëì, îòêóäà îíè íàìåðåâàëèñü íàáëþäàòü çà ñòàðòîì, â êîòîðîì íå áûëî íè÷åãî âåëè÷åñòâåííîãî. Íàøà ðàçâàëèíà ñîäðîãàëàñü, áóäòî ïðèøåë åå ïîñëåäíèé ÷àñ. Íàêîíåö ìû îä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ñêàçàë Ôóêóäà? Áåñèëñÿ? Óãðîæàë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ãîâîðè î íåì. ×åðòîâ Ôóêóäà. ß ñûò èì ïî ãîðëî. Ìåíÿ òîøíèò îò íåãî. Íó è äîñòàëîñü æå íà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ñêîðáèëñÿ, ÷òî îíè íå èíòåðåñóþòñÿ ìîåé ïåðåäà÷åé. Ñëàáîâàòû íåðâèøêè ó øåôà. Èëè îí áîèòñÿ âîçâðàùàòüñÿ äîìîé? Íåïðèÿòíîñòè, ëèøåíèå ïðåìèè, âîçìîæíî, óâîëüíåíèå, åñëè íå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 . . . . . . . . . . . . . . . . . . . . . . . . . . . . . . . . . . . . . . . . . . . . . . . . . . . . . . . . . . . . . . . . . . .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OCR Zmiy: îòñóòñòâóþò 3 ïîñëåäíèå ñòðàíèöû ïîâåñòè)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51:00Z</dcterms:created>
  <dc:creator>Ондржей Нефф</dc:creator>
  <dc:description/>
  <dc:language>en-US</dc:language>
  <cp:lastModifiedBy>PDD</cp:lastModifiedBy>
  <dcterms:modified xsi:type="dcterms:W3CDTF">2004-01-20T20:51:00Z</dcterms:modified>
  <cp:revision>3</cp:revision>
  <dc:subject/>
  <dc:title>Вселенная довольно бесконечна (фрагмент)</dc:title>
</cp:coreProperties>
</file>